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ÃO RESPONSÁVEL POR LABORATÓRIOS – 202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</w:rPr>
          <w:t>http://www.cpscetec.com.br</w:t>
        </w:r>
      </w:hyperlink>
      <w:r>
        <w:rPr>
          <w:rFonts w:cs="Arial" w:ascii="Arial" w:hAnsi="Arial"/>
        </w:rPr>
        <w:t>, aba Projetos, HAE, documentos de apoi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ód.: 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 xml:space="preserve">Etec: </w:t>
      </w:r>
      <w:r>
        <w:rPr>
          <w:rFonts w:cs="Arial" w:ascii="Arial" w:hAnsi="Arial"/>
          <w:sz w:val="20"/>
          <w:szCs w:val="20"/>
        </w:rPr>
        <w:t xml:space="preserve">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Município: _______________</w:t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sunto: </w:t>
      </w:r>
      <w:r>
        <w:rPr>
          <w:rFonts w:cs="Arial" w:ascii="Arial" w:hAnsi="Arial"/>
          <w:sz w:val="20"/>
          <w:szCs w:val="20"/>
        </w:rPr>
        <w:t>Indicação do Professor Responsável por Laboratórios /2021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formação U.E Nº _____/202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DE COTA DE HAE AUTORIZADA A ETEC: 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DE HAE PROPOSTA: 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ESSADO(A):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49530</wp:posOffset>
                </wp:positionV>
                <wp:extent cx="6179185" cy="1359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formamos que o Prof. (a)   .............................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bilitado em:  ................................................................................................................................             Tipo de Contrato: (     )Determinado    (     )Indetermin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i indicado(a) para responder pelo(s) Laboratório(s) e Oficinas da(s) área(s): 1)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)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)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tal de  .................Laboratór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107.05pt;mso-wrap-distance-left:9.05pt;mso-wrap-distance-right:9.05pt;mso-wrap-distance-top:0pt;mso-wrap-distance-bottom:0pt;margin-top:3.9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formamos que o Prof. (a)   ......................................................................................................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bilitado em:  ................................................................................................................................             Tipo de Contrato: (     )Determinado    (     )Indetermin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i indicado(a) para responder pelo(s) Laboratório(s) e Oficinas da(s) área(s): 1)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)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).................................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otal de  .................Laboratório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147955</wp:posOffset>
                </wp:positionV>
                <wp:extent cx="61791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xperiência do interessado como Responsável de Laboratóri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  ) sim (quanto tempo e quais áreas)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    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63.7pt;mso-wrap-distance-left:9.05pt;mso-wrap-distance-right:9.05pt;mso-wrap-distance-top:0pt;mso-wrap-distance-bottom:0pt;margin-top:11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xperiência do interessado como Responsável de Laboratório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1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  ) sim (quanto tempo e quais áreas) 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(    )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140</wp:posOffset>
                </wp:positionH>
                <wp:positionV relativeFrom="paragraph">
                  <wp:posOffset>81280</wp:posOffset>
                </wp:positionV>
                <wp:extent cx="6365875" cy="1699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10" w:hanging="11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anto à situação funcional no ano letivo de 2022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atribuídas ao indicado: _______ H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deixará para assumir a função de Responsável por Laboratórios: 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ministrará na U.E. : _______ H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º de HAE / Responsável por Laboratórios na U.E.: _______ H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r se participa de outros Projetos de HAE no ano letivo 2021 (em caso de outras unidades do CEETEPS, citar o nome da U.E.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25pt;height:133.85pt;mso-wrap-distance-left:9.05pt;mso-wrap-distance-right:9.05pt;mso-wrap-distance-top:0pt;mso-wrap-distance-bottom:0pt;margin-top:6.4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110" w:hanging="11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uanto à situação funcional no ano letivo de 2022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atribuídas ao indicado: _______ H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deixará para assumir a função de Responsável por Laboratórios: 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ministrará na U.E. : _______ HA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>Nº de HAE / Responsável por Laboratórios na U.E.: _______ H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formar se participa de outros Projetos de HAE no ano letivo 2021 (em caso de outras unidades do CEETEPS, citar o nome da U.E.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,  ______/ ______ de 2022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</w:t>
        <w:tab/>
        <w:tab/>
        <w:t xml:space="preserve">                          </w:t>
        <w:tab/>
        <w:t>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ssinatura do Professor                                                                   Assinatura do Diretor</w:t>
      </w:r>
    </w:p>
    <w:sectPr>
      <w:headerReference w:type="default" r:id="rId3"/>
      <w:footerReference w:type="default" r:id="rId4"/>
      <w:type w:val="nextPage"/>
      <w:pgSz w:w="11906" w:h="16838"/>
      <w:pgMar w:left="1701" w:right="9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esponsável por Laboratórios -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1:00Z</dcterms:created>
  <dc:creator>a19vane</dc:creator>
  <dc:description/>
  <cp:keywords/>
  <dc:language>en-US</dc:language>
  <cp:lastModifiedBy>Adenilson de Oliveira Porto</cp:lastModifiedBy>
  <cp:lastPrinted>2010-01-29T09:51:00Z</cp:lastPrinted>
  <dcterms:modified xsi:type="dcterms:W3CDTF">2021-11-22T17:48:00Z</dcterms:modified>
  <cp:revision>28</cp:revision>
  <dc:subject/>
  <dc:title>INDICAÇÃO DE NOVOS COORDENADORES/ 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1845582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ão do Responsável de Laboratório 2007</vt:lpwstr>
  </property>
  <property fmtid="{D5CDD505-2E9C-101B-9397-08002B2CF9AE}" pid="6" name="_PreviousAdHocReviewCycleID">
    <vt:r8>416287886</vt:r8>
  </property>
  <property fmtid="{D5CDD505-2E9C-101B-9397-08002B2CF9AE}" pid="7" name="_ReviewingToolsShownOnce">
    <vt:lpwstr/>
  </property>
</Properties>
</file>