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2</w:t>
      </w:r>
    </w:p>
    <w:p>
      <w:pPr>
        <w:pStyle w:val="Normal"/>
        <w:rPr>
          <w:rFonts w:ascii="Calibri" w:hAnsi="Calibri" w:cs="Calibri"/>
          <w:b/>
          <w:b/>
          <w:color w:val="E36C0A"/>
          <w:szCs w:val="28"/>
          <w:lang w:val="en-US" w:eastAsia="en-US"/>
        </w:rPr>
      </w:pPr>
      <w:r>
        <w:rPr>
          <w:rFonts w:cs="Calibri" w:ascii="Calibri" w:hAnsi="Calibri"/>
          <w:b/>
          <w:color w:val="E36C0A"/>
          <w:szCs w:val="2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tec (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ódigo e nome da unidade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tec (C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ódigo e nome da unidad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5715</wp:posOffset>
                </wp:positionV>
                <wp:extent cx="636270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essor:                                                                                                         Nº Matrícula:                                                                   RG:                                                                                                                     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29.4pt;mso-wrap-distance-left:9.05pt;mso-wrap-distance-right:9.05pt;mso-wrap-distance-top:0pt;mso-wrap-distance-bottom:0pt;margin-top:0.45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rofessor:                                                                                                         Nº Matrícula:                                                                   RG:                                                                                                                     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9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TOS</w:t>
            </w:r>
          </w:p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5240</wp:posOffset>
                      </wp:positionV>
                      <wp:extent cx="95250" cy="733425"/>
                      <wp:effectExtent l="0" t="5715" r="635" b="5080"/>
                      <wp:wrapNone/>
                      <wp:docPr id="3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733320"/>
                              </a:xfrm>
                              <a:custGeom>
                                <a:avLst/>
                                <a:gdLst>
                                  <a:gd name="textAreaLeft" fmla="*/ 34560 w 54000"/>
                                  <a:gd name="textAreaRight" fmla="*/ 54360 w 5400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42" stroked="t" o:allowincell="t" style="position:absolute;margin-left:71.45pt;margin-top:1.2pt;width:7.45pt;height:57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sz w:val="20"/>
              </w:rPr>
              <w:t>Titulação                      (     ) Graduação 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Licenciatura Plena/equivalente 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Especialização 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Mestrado _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Doutorado_____________________________________________________________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Tem contrato com o CEETEPS por tempo indeterminado. (      ) não (     ) sim 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Tempo de experiência docente na Instituição: _____anos e _____meses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989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91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Qualificado no processo de   (   ) 2018     (     ) Não Qualificado</w:t>
            </w:r>
          </w:p>
        </w:tc>
      </w:tr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134620</wp:posOffset>
                      </wp:positionV>
                      <wp:extent cx="6281420" cy="16808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8"/>
                                    <w:gridCol w:w="1364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Carga Horária Sema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 - Horas-au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B - Horas Atividade Específicas do Presente Proje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 - Horas Atividade Específicas Outros Projetos, Coordenador de Curso, Responsável Laboratório, etc. (inserir uma linha para cada projeto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D - No caso de ter que deixar aulas para a execução deste projeto, informe a quantidade de aul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</w:rPr>
                                          <w:t>(subtrai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Total Semanal: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A+B+C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132.35pt;mso-wrap-distance-left:7.05pt;mso-wrap-distance-right:7.05pt;mso-wrap-distance-top:0pt;mso-wrap-distance-bottom:0pt;margin-top:10.6pt;mso-position-vertical-relative:text;margin-left:-1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  <w:gridCol w:w="1364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arga Horária Semana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- Horas-aula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 - Horas Atividade Específicas do Presente Projeto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 - Horas Atividade Específicas Outros Projetos, Coordenador de Curso, Responsável Laboratório, etc. (inserir uma linha para cada projeto)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 - No caso de ter que deixar aulas para a execução deste projeto, informe a quantidade de aulas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(subtr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otal Semanal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A+B+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-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: O TOT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ÃO PODERÁ ULTRAPASSAR AS 40(QUARENTA) HORAS SEMANAI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60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e vai deixar aulas para o desenvolvimento do presente projeto, indique nome, categoria e número de aulas semanais do(s) professor (es) s</w:t>
            </w:r>
            <w:r>
              <w:rPr/>
              <w:t>ubstituto(s).</w:t>
            </w:r>
          </w:p>
          <w:tbl>
            <w:tblPr>
              <w:tblW w:w="9355" w:type="dxa"/>
              <w:jc w:val="left"/>
              <w:tblInd w:w="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24"/>
              <w:gridCol w:w="1197"/>
              <w:gridCol w:w="1134"/>
            </w:tblGrid>
            <w:tr>
              <w:trPr>
                <w:trHeight w:val="99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ome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ategoria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º de Aulas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: O projeto não poderá ser aprovado se não tiver substituto(s) para as aula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Exerce alguma função administrativa (Diretor de Serviços, ATA, etc) no CEETEPS? (    ) sim       (    ) 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Qual?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Local de trabalho: _________________________________</w:t>
        <w:softHyphen/>
        <w:softHyphen/>
        <w:softHyphen/>
        <w:softHyphen/>
        <w:softHyphen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>
          <w:rFonts w:ascii="Calibri" w:hAnsi="Calibri" w:cs="Calibri"/>
        </w:rPr>
      </w:pPr>
      <w:r>
        <w:rPr>
          <w:rFonts w:cs="Calibri" w:ascii="Calibri" w:hAnsi="Calibri"/>
        </w:rPr>
        <w:t>Carga Horária Semanal: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Professor                                       </w:t>
        <w:tab/>
        <w:tab/>
        <w:tab/>
        <w:t xml:space="preserve">           Nome e Assinatura do Diretor de Serviço Administrativ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2</w:t>
      </w:r>
    </w:p>
    <w:p>
      <w:pPr>
        <w:pStyle w:val="Normal"/>
        <w:rPr>
          <w:rFonts w:ascii="Arial" w:hAnsi="Arial" w:cs="Arial"/>
          <w:color w:val="E36C0A"/>
          <w:sz w:val="22"/>
          <w:szCs w:val="22"/>
          <w:lang w:val="en-US" w:eastAsia="en-US"/>
        </w:rPr>
      </w:pPr>
      <w:r>
        <w:rPr>
          <w:rFonts w:cs="Arial" w:ascii="Arial" w:hAnsi="Arial"/>
          <w:color w:val="E36C0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72390</wp:posOffset>
                </wp:positionV>
                <wp:extent cx="6345555" cy="389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tec (código e nome da unida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65pt;height:30.65pt;mso-wrap-distance-left:9.05pt;mso-wrap-distance-right:9.05pt;mso-wrap-distance-top:0pt;mso-wrap-distance-bottom:0pt;margin-top:5.7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Etec (código e nome da unidade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69215</wp:posOffset>
                </wp:positionV>
                <wp:extent cx="6353175" cy="321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ofess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5.3pt;mso-wrap-distance-left:9.05pt;mso-wrap-distance-right:9.05pt;mso-wrap-distance-top:0pt;mso-wrap-distance-bottom:0pt;margin-top:5.4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ofessor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31750</wp:posOffset>
                </wp:positionV>
                <wp:extent cx="6353175" cy="377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ixo (s), Curso(s) e Componentes Curriculares em que ministra aula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9.75pt;mso-wrap-distance-left:9.05pt;mso-wrap-distance-right:9.05pt;mso-wrap-distance-top:0pt;mso-wrap-distance-bottom:0pt;margin-top:2.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ixo (s), Curso(s) e Componentes Curriculares em que ministra a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1. Número de classes e alu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33"/>
        <w:gridCol w:w="1606"/>
        <w:gridCol w:w="1489"/>
        <w:gridCol w:w="1396"/>
        <w:gridCol w:w="14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Período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Integr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úmero de Classes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úmero de Alunos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2. Coordenação de Curso/Turno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71"/>
        <w:gridCol w:w="1843"/>
        <w:gridCol w:w="1701"/>
        <w:gridCol w:w="1701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eastAsia="Calibri" w:cs="Calibri" w:ascii="Calibri" w:hAnsi="Calibri"/>
                <w:b/>
                <w:color w:val="808080"/>
              </w:rPr>
              <w:t xml:space="preserve">  </w:t>
            </w: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º de HA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</w:rPr>
        <w:t>3. Número de professores por curso e períod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843"/>
        <w:gridCol w:w="1701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Curso/ habili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1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4. Proposta de horário de trabalho (não pode ultrapassar 8 horas diárias e deve ter 11 horas de intervalo entre um turno e outro – prever atendimento a todos os períodos letivos da U.E.)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Dia da Sem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gund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808080"/>
              </w:rPr>
              <w:t>Terç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808080"/>
              </w:rPr>
              <w:t>Quar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in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x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Diretor de Serviços Administrativos                                                                Nome e Assinatura do Diretor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2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</w:r>
    </w:p>
    <w:tbl>
      <w:tblPr>
        <w:tblW w:w="992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CAÇÃ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EC ________________________________________________MUNICÍPIO 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 (a) Responsável: _____________________________________________nº de HAE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o Projeto: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9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JUSTIFICATIVAS DO PROJETO (FUNDAMENTADAS A PARTIR DE INDICADORES ESCOLHIDOS PELO DOCENTE, EM CONJUNTO COM A DIREÇÃO E, CITADOS NO PROJETO)</w:t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BJETIVO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META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METODOLOGIA(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395"/>
      </w:tblGrid>
      <w:tr>
        <w:trPr>
          <w:trHeight w:val="4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CRONOGRAMA DO PROJETO</w:t>
            </w:r>
          </w:p>
        </w:tc>
      </w:tr>
      <w:tr>
        <w:trPr>
          <w:trHeight w:val="4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IVIDADE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PERÍODO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651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. RESULTADOS ESPERADOS </w:t>
            </w:r>
            <w:r>
              <w:rPr>
                <w:rFonts w:cs="Calibri" w:ascii="Calibri" w:hAnsi="Calibri"/>
                <w:b/>
                <w:color w:val="E36C0A"/>
              </w:rPr>
              <w:t>(OS RESULTADOS DEVEM SER QUANTIFICADOS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ome e Assinatura do Professor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. ATESTO A VERACIDADE DAS INFORMAÇÕES CONTIDAS NA DOCUMENTAÇÃO ANEXADA AO PRESENTE PROJETO, RESPONSABILIZANDO-ME PELAS INFORMAÇÕES PRESTAD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 de Serviços Administrativos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. PROCEDIMENTOS DO DIRETOR PARA ACOMPANHAMENTO DO DESENVOLVIMENTO DO PROJETO (DEVE SER PREENCHIDO PELO DIRETO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5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1268" w:hRule="atLeast"/>
        </w:trPr>
        <w:tc>
          <w:tcPr>
            <w:tcW w:w="9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I. PARECER DO DIRETOR (neste parecer, o Diretor deverá fundamentar suas considerações/ análises, incluindo a pertinência do Projeto e da escolha da linha de atuação, a partir dos indicadores da Unidad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ências para elaboração do Projeto de Gestão do Responsável pela Orientação e Apoio Educacional: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gimento Comum das Etecs do CEETEP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Deliberação CEETEPS nº 18, de 16/07/20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strução CETEC nº 004, de 28/06/20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dicadores - Banco de Dados Cetec; Resultados da Análise das Atas de Conselho de Classe Intermediário ou Final; Observatório Escolar, entre ou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ubsídio para Elaboração dos Projetos 2017 de Gestão Pedagógica e Orientação e Apoio Educacion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ício 003/2016 - Ce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eastAsia="Tahoma" w:cs="Tahoma" w:ascii="Tahoma" w:hAnsi="Tahoma"/>
        <w:sz w:val="14"/>
        <w:szCs w:val="14"/>
      </w:rPr>
      <w:t xml:space="preserve">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DATE \@"d\/M\/yyyy"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0/7/2026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ríodo não superior a 15 dias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8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49:00Z</dcterms:created>
  <dc:creator>CENTRO PAULA SOUZA</dc:creator>
  <dc:description/>
  <cp:keywords/>
  <dc:language>en-US</dc:language>
  <cp:lastModifiedBy>Adenilson de Oliveira Porto</cp:lastModifiedBy>
  <cp:lastPrinted>2016-12-07T09:40:00Z</cp:lastPrinted>
  <dcterms:modified xsi:type="dcterms:W3CDTF">2021-11-22T17:52:00Z</dcterms:modified>
  <cp:revision>11</cp:revision>
  <dc:subject/>
  <dc:title>Formulário para solicitação de Hora Atividade Específica – HAE</dc:title>
</cp:coreProperties>
</file>