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Heading1"/>
        <w:spacing w:lineRule="auto" w:line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RECONDUÇÃO DE COORDENADOR DE CURSO – 202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pscetec.com.br</w:t>
        </w:r>
      </w:hyperlink>
      <w:r>
        <w:rPr>
          <w:rFonts w:cs="Arial" w:ascii="Arial" w:hAnsi="Arial"/>
          <w:sz w:val="20"/>
          <w:szCs w:val="20"/>
        </w:rPr>
        <w:t>, aba Projetos, HAE, documentos de apoi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Cód.: 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 xml:space="preserve">Etec: </w:t>
      </w:r>
      <w:r>
        <w:rPr>
          <w:rFonts w:cs="Arial" w:ascii="Arial" w:hAnsi="Arial"/>
          <w:sz w:val="20"/>
          <w:szCs w:val="20"/>
        </w:rPr>
        <w:t xml:space="preserve">____________________________________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nicípio: _______________</w:t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 xml:space="preserve">Assunto: </w:t>
      </w:r>
      <w:r>
        <w:rPr>
          <w:rFonts w:cs="Arial" w:ascii="Arial" w:hAnsi="Arial"/>
          <w:sz w:val="20"/>
          <w:szCs w:val="20"/>
        </w:rPr>
        <w:t>Recondução d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ordenador de Curso 2022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ção U.E No._____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618109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 Direção informa que face a Deliberação CEETEPS 19, de 16-07-2015, o(a) Professor(a) ___________________________, R.G.________________ foi indicado(a) por esta Direção, ouvidos os integrantes da Habilitação Técnica de Nível Méd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anexar consulta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_______________________________ para responder pela Coordenação com _____ HAE e ministra aulas nos seguintes componentes curricular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7.5pt;mso-wrap-distance-left:9.05pt;mso-wrap-distance-right:9.05pt;mso-wrap-distance-top:0pt;mso-wrap-distance-bottom:0pt;margin-top:3.1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 xml:space="preserve">A Direção informa que face a Deliberação CEETEPS 19, de 16-07-2015, o(a) Professor(a) ___________________________, R.G.________________ foi indicado(a) por esta Direção, ouvidos os integrantes da Habilitação Técnica de Nível Médio </w:t>
                      </w:r>
                      <w:r>
                        <w:rPr>
                          <w:rFonts w:cs="Arial" w:ascii="Arial" w:hAnsi="Arial"/>
                          <w:b/>
                        </w:rPr>
                        <w:t>(anexar consulta)</w:t>
                      </w:r>
                      <w:r>
                        <w:rPr>
                          <w:rFonts w:cs="Arial" w:ascii="Arial" w:hAnsi="Arial"/>
                        </w:rPr>
                        <w:t xml:space="preserve"> _____________________________________ para responder pela Coordenação com _____ HAE e ministra aulas nos seguintes componentes curricular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ante do exposto esclareço o que segu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0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Avaliação realizada pelo Diretor da U.E., quanto o desempenho do Coordenador de Curso na U.E., indicado: ___ / ___ /202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0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Quanto a Habilitação que irá coordenar:                                                                     </w:t>
            </w:r>
          </w:p>
          <w:p>
            <w:pPr>
              <w:pStyle w:val="TextBody"/>
              <w:spacing w:lineRule="auto" w:line="360"/>
              <w:ind w:firstLine="29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º de docentes: ________________ Nº de turmas (classes): 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3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condução/ Proposta:</w:t>
            </w:r>
          </w:p>
          <w:p>
            <w:pPr>
              <w:pStyle w:val="TextBody"/>
              <w:spacing w:lineRule="auto" w:line="360"/>
              <w:ind w:left="290" w:hanging="0"/>
              <w:rPr/>
            </w:pPr>
            <w:r>
              <w:rPr>
                <w:rFonts w:cs="Arial" w:ascii="Arial" w:hAnsi="Arial"/>
              </w:rPr>
              <w:t>O indicado foi Coordenador de Curso na U.E. nos períodos: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17 a 31/01/2018         (  )sim         (  )não      Curso:....................Área..........................................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18 a 31/01/2019         (  )sim         (  )não      Curso:....................Área..........................................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19 a 31/01/2020         (  )sim         (  )não      Curso:....................Área..........................................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20 a 31/01/2021         (  )sim         (  )não      Curso:....................Área..........................................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21 a 31/01/2022         (  )sim         (  )não      Curso:....................Área..........................................</w:t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Aprovado:  (   )sim (  )não</w:t>
            </w:r>
          </w:p>
          <w:p>
            <w:pPr>
              <w:pStyle w:val="TextBody"/>
              <w:spacing w:lineRule="auto" w:line="36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: Informar se tiver sido Coordenador de Curso em outra U.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</w:tblGrid>
      <w:tr>
        <w:trPr>
          <w:trHeight w:val="990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Foi coordenador de curso em </w:t>
            </w:r>
            <w:r>
              <w:rPr>
                <w:rFonts w:cs="Arial" w:ascii="Arial" w:hAnsi="Arial"/>
                <w:b/>
              </w:rPr>
              <w:t>CARÁTER EXCEPCIONAL</w:t>
            </w:r>
            <w:r>
              <w:rPr>
                <w:rFonts w:cs="Arial" w:ascii="Arial" w:hAnsi="Arial"/>
              </w:rPr>
              <w:t xml:space="preserve"> autorizado pela CETEC nos anos acima mencionados? </w:t>
            </w:r>
          </w:p>
          <w:p>
            <w:pPr>
              <w:pStyle w:val="TextBody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M (    )       NÃO (    ) , caso positivo informar ano, período, área e curso técnico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2151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Com relação a formação e experiência  do(a)  indicado(a)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 Graduação / Licenciatura: _____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>5.2  Tempo de experiência na Área/ Habilitação que atuará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Área é a contida no Parecer CNE CEB Nº 16/99 e Resolução CEB Nº 04/99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/___/_____ a ___/___/_____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otal _________ anos ________me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781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Horas aulas – 1º Semestre 2022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>6.1- Nº de Horas atribuídas ao indicado: _______ H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>6.2- Nº de Horas que deixará para assumir Coordenação de Curso : _______ H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>6.3- Nº de Horas que ministrará na U.E. : _______ H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>6.4- Nº de HAE / Coordenador de Curso na U.E. : _______ HA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552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  <w:r>
              <w:rPr>
                <w:rFonts w:cs="Arial" w:ascii="Arial" w:hAnsi="Arial"/>
              </w:rPr>
              <w:t xml:space="preserve">Nº de horas prestado em outros vínculos empregatícios: _______          </w:t>
            </w:r>
          </w:p>
          <w:p>
            <w:pPr>
              <w:pStyle w:val="TextBody"/>
              <w:spacing w:lineRule="auto" w:line="360"/>
              <w:ind w:firstLine="5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ocal e da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_____________________                                                                          _____________________</w:t>
      </w:r>
    </w:p>
    <w:p>
      <w:pPr>
        <w:pStyle w:val="TextBody"/>
        <w:rPr/>
      </w:pPr>
      <w:r>
        <w:rPr>
          <w:rFonts w:cs="Arial" w:ascii="Arial" w:hAnsi="Arial"/>
        </w:rPr>
        <w:t>Assinatura do professor                                                                                Assinatura do Diretor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4"/>
        <w:szCs w:val="14"/>
      </w:rPr>
      <w:t xml:space="preserve">COORDENAÇÃO DE CURSO – RECONDUÇÃO -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DATE \@"d\/M\/yyyy"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0/7/2026</w:t>
    </w:r>
    <w:r>
      <w:rPr>
        <w:sz w:val="14"/>
        <w:szCs w:val="14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87220" cy="732790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scetec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1:00Z</dcterms:created>
  <dc:creator>a19vane</dc:creator>
  <dc:description/>
  <cp:keywords/>
  <dc:language>en-US</dc:language>
  <cp:lastModifiedBy>Adenilson de Oliveira Porto</cp:lastModifiedBy>
  <cp:lastPrinted>2010-04-06T15:41:00Z</cp:lastPrinted>
  <dcterms:modified xsi:type="dcterms:W3CDTF">2021-11-22T17:46:00Z</dcterms:modified>
  <cp:revision>36</cp:revision>
  <dc:subject/>
  <dc:title>INDICAÇÃO DE NOVOS COORDENADORES/ 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802582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PreviousAdHocReviewCycleID">
    <vt:r8>264202570</vt:r8>
  </property>
  <property fmtid="{D5CDD505-2E9C-101B-9397-08002B2CF9AE}" pid="7" name="_ReviewingToolsShownOnce">
    <vt:lpwstr/>
  </property>
</Properties>
</file>