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NDICAÇÃO DE NOVOS COORDENADORES - 202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</w:rPr>
          <w:t>http://www.cpscetec.com.br</w:t>
        </w:r>
      </w:hyperlink>
      <w:r>
        <w:rPr>
          <w:rFonts w:cs="Arial" w:ascii="Arial" w:hAnsi="Arial"/>
        </w:rPr>
        <w:t>, aba Projetos, HAE, documentos de apoio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</w:rPr>
        <w:t>Cód.: 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</w:rPr>
        <w:t xml:space="preserve">Etec: </w:t>
      </w: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</w:rPr>
        <w:t>Município: _______________</w:t>
      </w:r>
      <w:r>
        <w:rPr>
          <w:rFonts w:cs="Arial" w:ascii="Arial" w:hAnsi="Arial"/>
          <w:sz w:val="20"/>
        </w:rPr>
        <w:t>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ssunto: </w:t>
      </w:r>
      <w:r>
        <w:rPr>
          <w:rFonts w:cs="Arial" w:ascii="Arial" w:hAnsi="Arial"/>
          <w:sz w:val="20"/>
        </w:rPr>
        <w:t>Coordenador de Curso 2022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ção U.E No._____/202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50800</wp:posOffset>
                </wp:positionV>
                <wp:extent cx="6572885" cy="1274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 Direção informa que face a Deliberação CEETEPS 19, de 16-07-2015 o(a) Professor(a) ___________________________, R.G.________________ foi indicado(a) por esta Direção, ouvidos os integrantes da Habilitação Técnica de Nível Médi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anexar consulta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________________________________ para responder pela Coordenação com _____ HAE e ministra aulas nos seguintes componentes curriculares: 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s  no(s) componente(s) curricular(es) 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5pt;height:100.35pt;mso-wrap-distance-left:9.05pt;mso-wrap-distance-right:9.05pt;mso-wrap-distance-top:0pt;mso-wrap-distance-bottom:0pt;margin-top:4pt;mso-position-vertical-relative:text;margin-left:-2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 xml:space="preserve">A Direção informa que face a Deliberação CEETEPS 19, de 16-07-2015 o(a) Professor(a) ___________________________, R.G.________________ foi indicado(a) por esta Direção, ouvidos os integrantes da Habilitação Técnica de Nível Médio </w:t>
                      </w:r>
                      <w:r>
                        <w:rPr>
                          <w:rFonts w:cs="Arial" w:ascii="Arial" w:hAnsi="Arial"/>
                          <w:b/>
                        </w:rPr>
                        <w:t>(anexar consulta)</w:t>
                      </w:r>
                      <w:r>
                        <w:rPr>
                          <w:rFonts w:cs="Arial" w:ascii="Arial" w:hAnsi="Arial"/>
                        </w:rPr>
                        <w:t xml:space="preserve"> _____________________________________ para responder pela Coordenação com _____ HAE e ministra aulas nos seguintes componentes curriculares: .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nos  no(s) componente(s) curricular(es) 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ra os interessados que serão indicados para Coordenação de várias habilitações, informar conforme segu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6541135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1.a.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formo, ainda, que foi também indicado para responder por outra habilitação, respeitada a legislação vigente conforme segue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 da habilitação Técnica:............................................ ....................................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me do Componente Curricular que ministra na Habilitação que foi indicado à coordenação: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05pt;height:99.7pt;mso-wrap-distance-left:9.05pt;mso-wrap-distance-right:9.05pt;mso-wrap-distance-top:0pt;mso-wrap-distance-bottom:0pt;margin-top:13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1.a. </w:t>
                      </w:r>
                      <w:r>
                        <w:rPr>
                          <w:rFonts w:cs="Arial" w:ascii="Arial" w:hAnsi="Arial"/>
                        </w:rPr>
                        <w:t>Informo, ainda, que foi também indicado para responder por outra habilitação, respeitada a legislação vigente conforme segue:</w:t>
                      </w:r>
                    </w:p>
                    <w:p>
                      <w:pPr>
                        <w:pStyle w:val="TextBody"/>
                        <w:spacing w:lineRule="auto" w:line="36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 da habilitação Técnica:............................................ ......................................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Nome do Componente Curricular que ministra na Habilitação que foi indicado à coordenação: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6541135" cy="555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. QUANTO A HABILITAÇÃO QUE IRÁ COORDENAR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º de docentes:.....................................................Nº de turmas (classes):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05pt;height:43.75pt;mso-wrap-distance-left:9.05pt;mso-wrap-distance-right:9.05pt;mso-wrap-distance-top:0pt;mso-wrap-distance-bottom:0pt;margin-top:-0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. QUANTO A HABILITAÇÃO QUE IRÁ COORDENAR:</w:t>
                      </w:r>
                    </w:p>
                    <w:p>
                      <w:pPr>
                        <w:pStyle w:val="TextBody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º de docentes:.....................................................Nº de turmas (classes):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58750</wp:posOffset>
                </wp:positionV>
                <wp:extent cx="6541135" cy="18141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 DIANTE DO EXPOSTO ESCLAREÇO O QUE SEGUE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a indicação do interessado pelos seus pares: __/__/____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quisitos (art. 2º Deliberação CEETEPS 19, de 16-07-2015)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.1 É contratado por prazo indeterminado? (   ) sim   (   ) nã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.2 Está em exercício no CEETEPS por no mínimo 01 (um) ano? (   ) sim   (   ) nã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3 É portador de licenciatura plena ou equivalente, ou graduado para a docência de componentes que integram o campo específico do curso a que se refere a coordenação? (   ) sim   (   ) nã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.4 Ministra aulas, no mínimo, para uma turma do curso a ser coordenado? (  ) sim (   ) nã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05pt;height:142.85pt;mso-wrap-distance-left:9.05pt;mso-wrap-distance-right:9.05pt;mso-wrap-distance-top:0pt;mso-wrap-distance-bottom:0pt;margin-top:12.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3. DIANTE DO EXPOSTO ESCLAREÇO O QUE SEGUE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Data da indicação do interessado pelos seus pares: __/__/____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quisitos (art. 2º Deliberação CEETEPS 19, de 16-07-2015)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b.1 É contratado por prazo indeterminado? (   ) sim   (   ) não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b.2 Está em exercício no CEETEPS por no mínimo 01 (um) ano? (   ) sim   (   ) não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3 É portador de licenciatura plena ou equivalente, ou graduado para a docência de componentes que integram o campo específico do curso a que se refere a coordenação? (   ) sim   (   ) não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b.4 Ministra aulas, no mínimo, para uma turma do curso a ser coordenado? (  ) sim (   ) não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6426835" cy="149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4. HORAS AULAS – 1º Semestre 202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atribuídas ao indicado: _______ H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que deixará para assumir Coordenação de Curso : 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º de Horas aula que ministrará na U.E. : _______ HA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º de HAE / Coordenador de Curso na U.E.: _______ HAE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º de horas prestado em outros vínculos empregatícios: 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05pt;height:117.7pt;mso-wrap-distance-left:9.05pt;mso-wrap-distance-right:9.05pt;mso-wrap-distance-top:0pt;mso-wrap-distance-bottom:0pt;margin-top:11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4. HORAS AULAS – 1º Semestre 2022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atribuídas ao indicado: _______ HA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que deixará para assumir Coordenação de Curso : 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º de Horas aula que ministrará na U.E. : _______ HA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</w:rPr>
                        <w:t>Nº de HAE / Coordenador de Curso na U.E.: _______ HAE</w:t>
                      </w:r>
                    </w:p>
                    <w:p>
                      <w:pPr>
                        <w:pStyle w:val="TextBody"/>
                        <w:spacing w:lineRule="auto" w:line="360"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º de horas prestado em outros vínculos empregatícios: 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52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52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cal e Data.</w:t>
      </w:r>
    </w:p>
    <w:p>
      <w:pPr>
        <w:pStyle w:val="TextBody"/>
        <w:spacing w:lineRule="auto" w:line="360"/>
        <w:ind w:firstLine="552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_</w:t>
      </w:r>
    </w:p>
    <w:p>
      <w:pPr>
        <w:pStyle w:val="TextBody"/>
        <w:jc w:val="left"/>
        <w:rPr/>
      </w:pPr>
      <w:r>
        <w:rPr>
          <w:rFonts w:cs="Arial" w:ascii="Arial" w:hAnsi="Arial"/>
        </w:rPr>
        <w:t>Assinatura do professor</w:t>
        <w:tab/>
        <w:tab/>
        <w:tab/>
        <w:tab/>
        <w:tab/>
        <w:tab/>
        <w:t xml:space="preserve">        Assinatura do Diretor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618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/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DATE \@"d\/M\/yyyy"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0/7/2026</w:t>
    </w:r>
    <w:r>
      <w:rPr>
        <w:sz w:val="14"/>
        <w:szCs w:val="14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87220" cy="732790"/>
          <wp:effectExtent l="0" t="0" r="0" b="0"/>
          <wp:docPr id="6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scetec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3:00Z</dcterms:created>
  <dc:creator>a10demo2</dc:creator>
  <dc:description/>
  <cp:keywords/>
  <dc:language>en-US</dc:language>
  <cp:lastModifiedBy>Adenilson de Oliveira Porto</cp:lastModifiedBy>
  <cp:lastPrinted>2011-03-31T11:32:00Z</cp:lastPrinted>
  <dcterms:modified xsi:type="dcterms:W3CDTF">2021-11-22T17:47:00Z</dcterms:modified>
  <cp:revision>34</cp:revision>
  <dc:subject/>
  <dc:title>INDICAÇÃO DE NOVOS COORDEN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3308251</vt:r8>
  </property>
  <property fmtid="{D5CDD505-2E9C-101B-9397-08002B2CF9AE}" pid="3" name="_AuthorEmail">
    <vt:lpwstr>a1vera@centropaulasouza.sp.gov.br</vt:lpwstr>
  </property>
  <property fmtid="{D5CDD505-2E9C-101B-9397-08002B2CF9AE}" pid="4" name="_AuthorEmailDisplayName">
    <vt:lpwstr>a1vera - Vera Lucia Siqueira Alves</vt:lpwstr>
  </property>
  <property fmtid="{D5CDD505-2E9C-101B-9397-08002B2CF9AE}" pid="5" name="_EmailSubject">
    <vt:lpwstr>Informações dos Modelos:1,2,3, Consulta aos docentes / Quadro Resumo Coord. 2007</vt:lpwstr>
  </property>
  <property fmtid="{D5CDD505-2E9C-101B-9397-08002B2CF9AE}" pid="6" name="_PreviousAdHocReviewCycleID">
    <vt:r8>403383699</vt:r8>
  </property>
  <property fmtid="{D5CDD505-2E9C-101B-9397-08002B2CF9AE}" pid="7" name="_ReviewingToolsShownOnce">
    <vt:lpwstr/>
  </property>
</Properties>
</file>