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http://www.cpscetec.com.br</w:t>
        </w:r>
      </w:hyperlink>
      <w:r>
        <w:rPr>
          <w:rFonts w:cs="Arial" w:ascii="Arial" w:hAnsi="Arial"/>
          <w:sz w:val="20"/>
        </w:rPr>
        <w:t>, aba Projetos, HAE, documentos de apoi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ódigo da UE. : 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tec: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unicípio: 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sulta e Definição de Coordenador de Curso – Novotec Híbrido 2022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ia: ......../......./........                                            Horas: ........ h .......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IXO TECNOLÓGICO: .......................................................................................                                 Habilitação: 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1287"/>
        <w:gridCol w:w="2033"/>
        <w:gridCol w:w="586"/>
        <w:gridCol w:w="703"/>
        <w:gridCol w:w="3202"/>
      </w:tblGrid>
      <w:tr>
        <w:trPr>
          <w:trHeight w:val="218" w:hRule="atLeast"/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o Professo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.G.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PONENTE(S) QUE LECIONA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nteresse para a Coordenação de Curso </w:t>
            </w:r>
          </w:p>
        </w:tc>
      </w:tr>
      <w:tr>
        <w:trPr>
          <w:trHeight w:val="139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ão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</w:rPr>
        <w:t>LOCAL e ASSINATURA DO DIRETOR</w:t>
      </w:r>
    </w:p>
    <w:sectPr>
      <w:headerReference w:type="default" r:id="rId3"/>
      <w:footerReference w:type="default" r:id="rId4"/>
      <w:type w:val="nextPage"/>
      <w:pgSz w:w="12240" w:h="15840"/>
      <w:pgMar w:left="192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nsulta -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0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cetec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6:00Z</dcterms:created>
  <dc:creator>a10demo2</dc:creator>
  <dc:description/>
  <cp:keywords/>
  <dc:language>en-US</dc:language>
  <cp:lastModifiedBy>Adenilson de Oliveira Porto</cp:lastModifiedBy>
  <cp:lastPrinted>2010-02-18T14:36:00Z</cp:lastPrinted>
  <dcterms:modified xsi:type="dcterms:W3CDTF">2021-11-22T17:47:00Z</dcterms:modified>
  <cp:revision>29</cp:revision>
  <dc:subject/>
  <dc:title>ETE:___________________________________ Município: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990394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ReviewingToolsShownOnce">
    <vt:lpwstr/>
  </property>
</Properties>
</file>