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  <w:t>Projeto de Gestão Pedagógica - 2022</w:t>
      </w:r>
    </w:p>
    <w:p>
      <w:pPr>
        <w:pStyle w:val="Normal"/>
        <w:rPr>
          <w:rFonts w:ascii="Calibri" w:hAnsi="Calibri" w:cs="Calibri"/>
          <w:b/>
          <w:b/>
          <w:color w:val="E36C0A"/>
          <w:szCs w:val="28"/>
          <w:lang w:val="en-US" w:eastAsia="en-US"/>
        </w:rPr>
      </w:pPr>
      <w:r>
        <w:rPr>
          <w:rFonts w:cs="Calibri" w:ascii="Calibri" w:hAnsi="Calibri"/>
          <w:b/>
          <w:color w:val="E36C0A"/>
          <w:szCs w:val="28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10</wp:posOffset>
                </wp:positionH>
                <wp:positionV relativeFrom="paragraph">
                  <wp:posOffset>50800</wp:posOffset>
                </wp:positionV>
                <wp:extent cx="63627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tec (C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ódigo e nome da unidade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pt;height:30.6pt;mso-wrap-distance-left:9.05pt;mso-wrap-distance-right:9.05pt;mso-wrap-distance-top:0pt;mso-wrap-distance-bottom:0pt;margin-top:4pt;mso-position-vertical-relative:text;margin-left: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tec (C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ódigo e nome da unidad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10</wp:posOffset>
                </wp:positionH>
                <wp:positionV relativeFrom="paragraph">
                  <wp:posOffset>50800</wp:posOffset>
                </wp:positionV>
                <wp:extent cx="6362700" cy="388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Total de HAEs disponíveis para o Coordenador Pedagógico da Etec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pt;height:30.6pt;mso-wrap-distance-left:9.05pt;mso-wrap-distance-right:9.05pt;mso-wrap-distance-top:0pt;mso-wrap-distance-bottom:0pt;margin-top:4pt;mso-position-vertical-relative:text;margin-left: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Total de HAEs disponíveis para o Coordenador Pedagógico da Etec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43815</wp:posOffset>
                </wp:positionV>
                <wp:extent cx="6362700" cy="373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fessor:                                                                                                         Nº Matrícul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G:                                                                                                                     E-mail: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pt;height:29.4pt;mso-wrap-distance-left:9.05pt;mso-wrap-distance-right:9.05pt;mso-wrap-distance-top:0pt;mso-wrap-distance-bottom:0pt;margin-top:3.45pt;mso-position-vertical-relative:text;margin-left: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Professor:                                                                                                         Nº Matrícul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G:                                                                                                                     E-mail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97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QUISITOS</w:t>
            </w:r>
          </w:p>
          <w:p>
            <w:pPr>
              <w:pStyle w:val="Heading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5240</wp:posOffset>
                      </wp:positionV>
                      <wp:extent cx="95250" cy="733425"/>
                      <wp:effectExtent l="0" t="5715" r="635" b="5080"/>
                      <wp:wrapNone/>
                      <wp:docPr id="4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733320"/>
                              </a:xfrm>
                              <a:custGeom>
                                <a:avLst/>
                                <a:gdLst>
                                  <a:gd name="textAreaLeft" fmla="*/ 34560 w 54000"/>
                                  <a:gd name="textAreaRight" fmla="*/ 54360 w 54000"/>
                                  <a:gd name="textAreaTop" fmla="*/ 10800 h 415800"/>
                                  <a:gd name="textAreaBottom" fmla="*/ 405000 h 41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AutoShape 42" stroked="t" o:allowincell="t" style="position:absolute;margin-left:71.45pt;margin-top:1.2pt;width:7.45pt;height:57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 w:val="false"/>
                <w:sz w:val="20"/>
              </w:rPr>
              <w:t>Titulação                      (     ) Graduação ___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     ) Licenciatura Plena/equivalente ______________________________________________</w:t>
            </w:r>
          </w:p>
          <w:p>
            <w:pPr>
              <w:pStyle w:val="Heading"/>
              <w:ind w:left="459" w:firstLine="1276"/>
              <w:jc w:val="both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(     ) Especialização 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(     ) Mestrado ____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     ) Doutorado_____________________________________________________________</w:t>
            </w:r>
          </w:p>
          <w:p>
            <w:pPr>
              <w:pStyle w:val="Heading"/>
              <w:spacing w:before="120" w:after="0"/>
              <w:ind w:left="454" w:hanging="42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Tem contrato com o CEETEPS por tempo indeterminado. (      ) não (     ) sim </w:t>
            </w:r>
          </w:p>
          <w:p>
            <w:pPr>
              <w:pStyle w:val="Heading"/>
              <w:spacing w:before="120" w:after="0"/>
              <w:ind w:left="454" w:hanging="420"/>
              <w:jc w:val="left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Tempo de experiência docente na Instituição: _____anos e _____meses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Tempo de experiência em suporte pedagógico _____anos e _____meses - anexar documentos comprobatórios</w:t>
            </w:r>
          </w:p>
        </w:tc>
      </w:tr>
      <w:tr>
        <w:trPr/>
        <w:tc>
          <w:tcPr>
            <w:tcW w:w="9897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91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443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Qualificado no processo de       (   ) 2019          (     ) Não Qualificado</w:t>
            </w:r>
          </w:p>
        </w:tc>
      </w:tr>
      <w:tr>
        <w:trPr>
          <w:trHeight w:val="443" w:hRule="atLeast"/>
        </w:trPr>
        <w:tc>
          <w:tcPr>
            <w:tcW w:w="9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9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134620</wp:posOffset>
                      </wp:positionV>
                      <wp:extent cx="6281420" cy="168084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142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28"/>
                                    <w:gridCol w:w="1364"/>
                                  </w:tblGrid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Carga Horária Sema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A - Horas-aula (em todas as UE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B - Horas Atividade Específicas do Presente Proje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17" w:hanging="317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C - Horas Atividade Específicas Outros Projetos, Coordenador de Curso, Responsável Laboratório, etc. (inserir uma linha para cada projeto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17" w:hanging="317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D - No caso de ter que deixar aulas para a execução deste projeto, informe a quantidade de aul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</w:rPr>
                                          <w:t>(subtrai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Total Semanal: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(A+B+C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6pt;height:132.35pt;mso-wrap-distance-left:7.05pt;mso-wrap-distance-right:7.05pt;mso-wrap-distance-top:0pt;mso-wrap-distance-bottom:0pt;margin-top:10.6pt;mso-position-vertical-relative:text;margin-left:-1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8"/>
                              <w:gridCol w:w="1364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arga Horária Semanal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 - Horas-aula (em todas as UEs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 - Horas Atividade Específicas do Presente Projeto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17" w:hanging="317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 - Horas Atividade Específicas Outros Projetos, Coordenador de Curso, Responsável Laboratório, etc. (inserir uma linha para cada projeto)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17" w:hanging="317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 - No caso de ter que deixar aulas para a execução deste projeto, informe a quantidade de aulas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(subtrai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Total Semanal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A+B+C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-D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: O TOTA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ÃO PODERÁ ULTRAPASSAR AS 40(QUARENTA) HORAS SEMANAI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>
          <w:trHeight w:val="1604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Se vai deixar aulas para o desenvolvimento do presente projeto, indique nome, categoria e número de aulas semanais do(s) professor (es) s</w:t>
            </w:r>
            <w:r>
              <w:rPr/>
              <w:t>ubstituto(s).</w:t>
            </w:r>
          </w:p>
          <w:tbl>
            <w:tblPr>
              <w:tblW w:w="9625" w:type="dxa"/>
              <w:jc w:val="left"/>
              <w:tblInd w:w="2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05"/>
              <w:gridCol w:w="992"/>
              <w:gridCol w:w="1330"/>
              <w:gridCol w:w="1104"/>
              <w:gridCol w:w="994"/>
            </w:tblGrid>
            <w:tr>
              <w:trPr>
                <w:trHeight w:val="99" w:hRule="atLeast"/>
              </w:trPr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ome do Docente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Categoria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Componente Curricular que irá substituir</w:t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 xml:space="preserve">Unidade Escolar Sede </w:t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º de Aulas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: O projeto não poderá ser aprovado se não tiver substituto(s) para as aula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284" w:right="283" w:hanging="0"/>
        <w:rPr/>
      </w:pPr>
      <w:r>
        <w:rPr>
          <w:rFonts w:cs="Calibri" w:ascii="Calibri" w:hAnsi="Calibri"/>
        </w:rPr>
        <w:t>Exerce alguma função administrativa (Diretor de Serviços, ATA, etc) no CEETEPS? (    ) sim       (    ) n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284" w:right="283" w:hanging="0"/>
        <w:rPr/>
      </w:pPr>
      <w:r>
        <w:rPr>
          <w:rFonts w:cs="Calibri" w:ascii="Calibri" w:hAnsi="Calibri"/>
        </w:rPr>
        <w:t>Qual?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284" w:right="283" w:hanging="0"/>
        <w:rPr/>
      </w:pPr>
      <w:r>
        <w:rPr>
          <w:rFonts w:cs="Calibri" w:ascii="Calibri" w:hAnsi="Calibri"/>
        </w:rPr>
        <w:t>Local de trabalho: _________________________________</w:t>
        <w:softHyphen/>
        <w:softHyphen/>
        <w:softHyphen/>
        <w:softHyphen/>
        <w:softHyphen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284" w:right="283" w:hanging="0"/>
        <w:rPr>
          <w:rFonts w:ascii="Calibri" w:hAnsi="Calibri" w:cs="Calibri"/>
        </w:rPr>
      </w:pPr>
      <w:r>
        <w:rPr>
          <w:rFonts w:cs="Calibri" w:ascii="Calibri" w:hAnsi="Calibri"/>
        </w:rPr>
        <w:t>Carga Horária Semanal: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e Assinatura do Professor                                       </w:t>
        <w:tab/>
        <w:tab/>
        <w:tab/>
        <w:t xml:space="preserve">           Nome e Assinatura do Diretor</w:t>
      </w:r>
    </w:p>
    <w:p>
      <w:pPr>
        <w:pStyle w:val="Normal"/>
        <w:jc w:val="center"/>
        <w:rPr>
          <w:rFonts w:ascii="Calibri" w:hAnsi="Calibri" w:cs="Calibri"/>
          <w:b/>
          <w:b/>
          <w:color w:val="E36C0A"/>
          <w:sz w:val="28"/>
          <w:szCs w:val="28"/>
        </w:rPr>
      </w:pPr>
      <w:r>
        <w:rPr>
          <w:rFonts w:cs="Calibri" w:ascii="Calibri" w:hAnsi="Calibri"/>
          <w:b/>
          <w:color w:val="E36C0A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E36C0A"/>
          <w:sz w:val="28"/>
          <w:szCs w:val="28"/>
        </w:rPr>
      </w:pPr>
      <w:r>
        <w:rPr>
          <w:rFonts w:cs="Calibri" w:ascii="Calibri" w:hAnsi="Calibri"/>
          <w:b/>
          <w:color w:val="E36C0A"/>
          <w:sz w:val="28"/>
          <w:szCs w:val="28"/>
        </w:rPr>
        <w:t>Projeto de Gestão Pedagógica - 2022</w:t>
      </w:r>
    </w:p>
    <w:p>
      <w:pPr>
        <w:pStyle w:val="Normal"/>
        <w:rPr>
          <w:rFonts w:ascii="Arial" w:hAnsi="Arial" w:cs="Arial"/>
          <w:b/>
          <w:b/>
          <w:color w:val="E36C0A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E36C0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</wp:posOffset>
                </wp:positionH>
                <wp:positionV relativeFrom="paragraph">
                  <wp:posOffset>72390</wp:posOffset>
                </wp:positionV>
                <wp:extent cx="6345555" cy="389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Etec (código e nome da unida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65pt;height:30.65pt;mso-wrap-distance-left:9.05pt;mso-wrap-distance-right:9.05pt;mso-wrap-distance-top:0pt;mso-wrap-distance-bottom:0pt;margin-top:5.7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Etec (código e nome da unidade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</wp:posOffset>
                </wp:positionH>
                <wp:positionV relativeFrom="paragraph">
                  <wp:posOffset>69215</wp:posOffset>
                </wp:positionV>
                <wp:extent cx="6353175" cy="3213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rofesso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0.25pt;height:25.3pt;mso-wrap-distance-left:9.05pt;mso-wrap-distance-right:9.05pt;mso-wrap-distance-top:0pt;mso-wrap-distance-bottom:0pt;margin-top:5.4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Professor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</wp:posOffset>
                </wp:positionH>
                <wp:positionV relativeFrom="paragraph">
                  <wp:posOffset>31750</wp:posOffset>
                </wp:positionV>
                <wp:extent cx="6353175" cy="3778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Área(s), Curso(s) e Componentes Curriculares em que ministra aula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0.25pt;height:29.75pt;mso-wrap-distance-left:9.05pt;mso-wrap-distance-right:9.05pt;mso-wrap-distance-top:0pt;mso-wrap-distance-bottom:0pt;margin-top:2.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Cs w:val="22"/>
                        </w:rPr>
                        <w:t>Área(s), Curso(s) e Componentes Curriculares em que ministra aul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</w:rPr>
        <w:t>1. Número de professores por curso e período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8"/>
        <w:gridCol w:w="1843"/>
        <w:gridCol w:w="1701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Curso/ habili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1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808080"/>
        </w:rPr>
      </w:pPr>
      <w:r>
        <w:rPr>
          <w:rFonts w:cs="Calibri" w:ascii="Calibri" w:hAnsi="Calibri"/>
          <w:b/>
          <w:color w:val="80808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2. Coordenação de Curso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471"/>
        <w:gridCol w:w="1843"/>
        <w:gridCol w:w="1701"/>
        <w:gridCol w:w="1701"/>
      </w:tblGrid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eastAsia="Calibri" w:cs="Calibri" w:ascii="Calibri" w:hAnsi="Calibri"/>
                <w:b/>
                <w:color w:val="808080"/>
              </w:rPr>
              <w:t xml:space="preserve">  </w:t>
            </w:r>
            <w:r>
              <w:rPr>
                <w:rFonts w:cs="Calibri" w:ascii="Calibri" w:hAnsi="Calibri"/>
                <w:b/>
                <w:color w:val="808080"/>
              </w:rPr>
              <w:t>Eixo/ Curso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º de HA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Horário</w:t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808080"/>
        </w:rPr>
      </w:pPr>
      <w:r>
        <w:rPr>
          <w:rFonts w:cs="Calibri" w:ascii="Calibri" w:hAnsi="Calibri"/>
          <w:b/>
          <w:color w:val="80808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color w:val="808080"/>
        </w:rPr>
        <w:t xml:space="preserve">  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3. Auxiliares de Instrução Docente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427"/>
        <w:gridCol w:w="1843"/>
        <w:gridCol w:w="1701"/>
        <w:gridCol w:w="1701"/>
      </w:tblGrid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Eixo/ Curso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Quantidad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Horário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</w:tr>
      <w:tr>
        <w:trPr>
          <w:trHeight w:val="32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32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808080"/>
        </w:rPr>
      </w:pPr>
      <w:r>
        <w:rPr>
          <w:rFonts w:cs="Calibri" w:ascii="Calibri" w:hAnsi="Calibri"/>
          <w:b/>
          <w:color w:val="80808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color w:val="808080"/>
        </w:rPr>
        <w:t xml:space="preserve">   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 xml:space="preserve">4. Número de classes e alunos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333"/>
        <w:gridCol w:w="1606"/>
        <w:gridCol w:w="1489"/>
        <w:gridCol w:w="1396"/>
        <w:gridCol w:w="1374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Perío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Integra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5. Número de Laboratórios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068"/>
      </w:tblGrid>
      <w:tr>
        <w:trPr>
          <w:trHeight w:val="27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808080"/>
              </w:rPr>
              <w:t>Laboratório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808080"/>
              </w:rPr>
              <w:t>Quantidade</w:t>
            </w:r>
          </w:p>
        </w:tc>
      </w:tr>
      <w:tr>
        <w:trPr>
          <w:trHeight w:val="276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6. Proposta de horário de trabalho (não pode ultrapassar 8 horas diárias e deve ter 11 horas de intervalo entre um turno e outro – prever atendimento a todos os períodos letivos da U.E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701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Dia da Sem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808080"/>
              </w:rPr>
              <w:t>Segund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erç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Quar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Quin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Sex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e Assinatura do Diretor de Serviços Administrativos                 </w:t>
      </w:r>
    </w:p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  <w:t>Projeto de Gestão Pedagógica - 2022</w:t>
      </w:r>
    </w:p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</w:r>
    </w:p>
    <w:tbl>
      <w:tblPr>
        <w:tblW w:w="992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CAÇÃ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TEC ________________________________________________MUNICÍPIO 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essor (a) Responsável: _____________________________________________nº de HAE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ítulo do Projeto: 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 JUSTIFICATIVAS DO PROJETO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9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 OBJETIVO(S) DO PROJETO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5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 META(S) DO PROJETO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309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 METODOLOGIA(S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2395"/>
      </w:tblGrid>
      <w:tr>
        <w:trPr>
          <w:trHeight w:val="4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. CRONOGRAMA DO PROJETO</w:t>
            </w:r>
          </w:p>
        </w:tc>
      </w:tr>
      <w:tr>
        <w:trPr>
          <w:trHeight w:val="4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TIVIDADES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PERÍODO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651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. RESULTADOS ESPERADOS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ome e Assinatura do Professor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. ATESTO A VERACIDADE DAS INFORMAÇÕES CONTIDAS NA DOCUMENTAÇÃO ANEXADA AO PRESENTE PROJETO, RESPONSABILIZANDO-ME PELAS INFORMAÇÕES PRESTADA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,______/______/20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ocal e 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ssinatura do Diretor de Serviços Administrativos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309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. PROCEDIMENTOS DO DIRETOR PARA ACOMPANHAMENTO DO DESENVOLVIMENTO DO PROJETO (DEVE SER PREENCHIDO PELO DIRETOR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5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3"/>
      </w:tblGrid>
      <w:tr>
        <w:trPr>
          <w:trHeight w:val="1268" w:hRule="atLeast"/>
        </w:trPr>
        <w:tc>
          <w:tcPr>
            <w:tcW w:w="9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. PARECER DO DIRETOR (NESTE PARECER, O DIRETOR DEVERÁ FUNDAMENTAR SUAS CONSIDERAÇÕES/ ANÁLISES, INCLUINDO A PERTINÊNCIA DO PROJETO E DA ESCOLHA DA LINHA DE ATUAÇÃO, A PARTIR DOS INDICADORES DA UNIDADE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,______/______/20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ocal e 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ssinatura do Diret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ferências para elaboração do Projeto de Gestão do Coordenador de Projetos Responsável pela Coordenação Pedagógica:</w:t>
      </w:r>
    </w:p>
    <w:p>
      <w:pPr>
        <w:pStyle w:val="Normal"/>
        <w:tabs>
          <w:tab w:val="clear" w:pos="709"/>
          <w:tab w:val="left" w:pos="1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egimento Comum das Etecs do CEETEP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/>
      </w:pPr>
      <w:r>
        <w:rPr>
          <w:rFonts w:cs="Calibri" w:ascii="Calibri" w:hAnsi="Calibri"/>
        </w:rPr>
        <w:t>Deliberação CEETEPS nº 20, de 16/07/201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trução Cetec nº005, de 28/06/201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/>
      </w:pPr>
      <w:r>
        <w:rPr>
          <w:rFonts w:cs="Calibri" w:ascii="Calibri" w:hAnsi="Calibri"/>
        </w:rPr>
        <w:t>Indicadores - Banco de Dados Cetec; Resultados da Análise das Atas de Conselho de Classe Intermediário ou Final; Observatório Escolar, entre out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ubsídio para Elaboração dos Projetos 2017 de Gestão Pedagógica e Orientação e Apoio Educaciona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fício 003/2016 - Cet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708" w:gutter="0" w:header="153" w:top="209" w:footer="482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</w:rPr>
    </w:pPr>
    <w:r>
      <w:rPr>
        <w:rFonts w:cs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eastAsia="Tahoma" w:cs="Tahoma" w:ascii="Tahoma" w:hAnsi="Tahoma"/>
        <w:sz w:val="14"/>
        <w:szCs w:val="14"/>
      </w:rPr>
      <w:t xml:space="preserve">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DATE \@"d\/M\/yyyy"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30/7/2026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14"/>
        <w:szCs w:val="14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eríodo não superior a 15 dias</w:t>
      </w:r>
    </w:p>
    <w:p>
      <w:pPr>
        <w:pStyle w:val="Footnot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887220" cy="732790"/>
          <wp:effectExtent l="0" t="0" r="0" b="0"/>
          <wp:docPr id="9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7:48:00Z</dcterms:created>
  <dc:creator>CENTRO PAULA SOUZA</dc:creator>
  <dc:description/>
  <cp:keywords/>
  <dc:language>en-US</dc:language>
  <cp:lastModifiedBy>Adenilson de Oliveira Porto</cp:lastModifiedBy>
  <cp:lastPrinted>2016-12-07T09:34:00Z</cp:lastPrinted>
  <dcterms:modified xsi:type="dcterms:W3CDTF">2021-11-22T17:53:00Z</dcterms:modified>
  <cp:revision>9</cp:revision>
  <dc:subject/>
  <dc:title>Formulário para solicitação de Hora Atividade Específica – HAE</dc:title>
</cp:coreProperties>
</file>