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cs="Arial" w:ascii="Arial" w:hAnsi="Arial"/>
          <w:b/>
          <w:sz w:val="22"/>
          <w:szCs w:val="22"/>
        </w:rPr>
        <w:t>ESTATUTO DA COOPERATIVA ESCOLA DOS ALUNOS DA ETEC .........., APROVADO PELA ASSEMBLÉIA GERAL REALIZADA DIA ........ DE ............. DE ...................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PÍTULO I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DENOMINAÇÃO, SEDE, FORO, ÁREA, PRAZO DE DURAÇÃO E ANO SOCIAL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Art. 1º - A Cooperativa Escola dos Alunos da ETEC _________sociedade civil de responsabilidade limitada, constituída em_________, nos termos da legislação em vigor, rege-se pelo presente Estatuto, tendo: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I - Sede e Administração na ETEC_______, município _____;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  - Foro jurídico na comarca de ________ , Estado de São Paulo;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 - Área de ação para efeito de admissão de associados, fica limitada à sede da ETE_____________;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V   - Prazo de duração indeterminado e ano social compreendido no período de ------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PÍTULO II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BJETO SOCIAL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t. 2º - A cooperativa tem por objetivos: 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Educar os alunos dentro dos princípios do cooperativismo, servindo de instrumento operacional do processo de aprendizagem, como componente curricular metodológico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) Apoiar a escola em sua ação educativa, integrando suas atividades no currículo e fornecendo a prática e fixação de conhecimentos necessários à formação integral do técnico-cidadão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º - Para a realização de seus objetivos, a Cooperativa, na medida das suas possibilidades, e, com base na colaboração recíproca de seus associados, atuará da seguinte forma: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Setor de compras em comum: Promover a defesa econômica dos interesses comuns visando a aquisição de material didático e insumos em geral necessários ao exercício da atividade educacional;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Setor de vendas em comum: Realizar a comercialização dos produtos agropecuários decorrentes da atividade educacional;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Setor de prestação de serviços: Poderá manter por conta própria ou através de convênios com entidades públicas ou privadas, quaisquer serviços de conveniência do ensino e do interesse dos associados;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Setor Industrial: Transformação dos produtos agropecuários e outros relacionados com as Habilitações e cursos oferecidos pela ETE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º - A Cooperativa poderá também participar e promover campanhas que visem a divulgação e expansão do cooperativismo, manter intercâmbio com outras cooperativas e fomentar as atividades agropecuárias racionalizando os meios de produção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PÍTULO  III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 ASSOCIADOS 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ÇÃO I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ADMISSÃO, DEMISSÃO, DIREITOS, DEVERES E RESPONSABILIDADES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3º - Podem ingressar na Cooperativa todos os alunos maiores de 14 anos, regularmente matriculados na Escola, e que concordem com as disposições deste Estatuto Social, sendo ilimitado o número máximo de cooperados e não podendo ser inferior a 20 (vinte) pessoas físicas.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ágrafo único - Podem associar-se à Cooperativa, a critério do Conselho de Administração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>
          <w:rFonts w:cs="Arial" w:ascii="Arial" w:hAnsi="Arial"/>
          <w:sz w:val="22"/>
          <w:szCs w:val="22"/>
        </w:rPr>
        <w:t>Os componentes do corpo docente e funcionários da ETEC;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t. 4º - Para associar-se, o interessado preencherá a ficha de inscrição fornecida pela Cooperativa. 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ágrafo único - Ao ingressar na Escola e após efetivação da matrícula, o cooperado subscreverá as quotas-partes do Capital nos termos e condições previstas neste Estatuto e, juntamente com o Presidente da Cooperativa, assinará o Livro de Matrícula da Cooperativa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5º - Constituem-se direitos dos associados: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-  Participar das Assembléias Gerais, discutindo e votando os assuntos que forem tratados;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- Propor ao Conselho de Administração e às Assembléias medidas de interesse da instituição e de alcance social;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 - Votar e ser votado para qualquer cargo eletivo desde que obedecidos os dispositivos legais e o regimento interno;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V - Utilizar integralmente todos os serviços da Cooperativa, bem como participar de todas as atividades programadas pela mesma;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- Receber o valor de suas quotas-partes, de acordo com o artigo 15 deste Estatuto, quando do seu desligamento da Cooperativa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ágrafo único - A demissão do associado, que nao poderá ser negada, dar-se-á unicamente a seu pedido e será requerida ao Presidente, sendo por este levada ao Conselho de Administração em sua primeira reunião e averbada no Livro de Matrícula da Cooperativa, mediante termo assinado pelo Presidente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6º - Constituem-se deveres dos associados: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-   Cumprir os dispositivos da Lei, do Estatuto, do Regimento Interno, bem como as deliberações das Assembléias Gerais;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-  Participar ativamente das Assembléias Gerais, sugerindo alternativas que possam contribuir para o desenvolvimento da instituição e bem estar dos associados;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- Zelar pela idoneidade da instituição e seu patrimônio, cumprindo pontualmente as funções que lhe são próprias ou atribuídas;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V-  Participar das atividades de cunho social, cultural e educacional promovidas e/ou articuladas pela cooperativa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7º - A responsabilidade do associado pelos compromissos da sociedade será limitada ao valor do capital por ele subscrito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ÇÃO II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ELIMINAÇÃO E EXCLUSÃO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8º - O associado poderá ser eliminado da Cooperativa quando tiver comportamento prejudicial à sociedade, ou em virtude de infração legal ou estatutária.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arágrafo 1º - Os casos de que trata este artigo são de competência do Conselho de Administração, que deverá firmar termo no Livro de Matrícula com os motivos que levaram à eliminação.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arágrafo 2º - O Conselho de Administração tem prazo de 30 (trinta) dias para comunicar ao interessado sua eliminação, cabendo-lhe recurso, com efeito suspensivo, à Assembléia Geral Extraordinária ou à 1ª Assembléia Geral Ordinária, no prazo de 15 dias úteis após tomar conhecimento da eliminação .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9º - O associado será excluído da Cooperativa quando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uver dissolução da pessoa jurídic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orrer morte da pessoa físic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tiva-se o desligamento do aluno, professor ou funcionário do estabelecimento de ensin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deixar de atender aos requisitos estatutários de ingresso e permanência na Cooperativa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ágrafo único - a responsabilidade do associado perante terceiros perdura até a aprovação das contas do exercício em que se deu o desligamento, conforme o disposto no artigo 36 da Lei 5764/71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PÍTULO IV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CAPITAL SOCIAL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10 - O Capital Social da Cooperativa é formado pela subscrição de quotas-partes de valor unitário igual a R$ 1,00 (Um real)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11 - O Capital Social é variável de acordo com o número de associados e de quotas-partes subscritas, nao podendo ser inferior a R$ 60,00 (sessenta reais)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12 - Cada associado deverá subscrever no mínimo, 3 (três) quotas-partes e no máximo o correspondente a um terço do Capital Social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13 - As quotas-partes subscritas serão pagas à vista, no ato da inscrição na Cooperativa.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14- São consideradas automaticamente doadas à Cooperativa as quotas-partes de capital dos associados que deixarem a Cooperativa e não as requererem no prazo máximo de um ano.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arágrafo único - as quotas-partes do Capital Social não poderão ser cedidas a terceiros estranhos à sociedade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15 - A restituição do valor correspondente às quotas-partes integralizadas em caso de demissão, eliminação e exclusão somente será efetuada após a aprovação do balanço anual do respectivo exercício.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PÍTULO V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 ORGÃOS SOCIAIS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ÇÃO I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ASSEMBLÉIA GERAL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16 - A Assembléia Geral dos associados, Ordinária ou Extraordinária, é o órgão supremo da Cooperativa. Dentro dos limites da Lei,  deste Estatuto e da proposta pedagógica da Escola, tomará toda e qualquer decisão de interesse da Sociedade e suas deliberações vinculam a todos ainda que ausentes ou discordantes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17 - A Assembléia Geral será convocada e dirigida pelo Presidente da Cooperativa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ágrafo único - Poderá também ser convocada pelo Conselho Fiscal se ocorrerem motivos graves e urgentes ou ainda,  por 20% (vinte por cento) dos associados em pleno gozo de seus direitos sociais, após uma solicitação nao atendida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18 - Em qualquer das hipóteses referidas no artigo anterior, as Assembléias Gerais são convocadas com antecedência mínima de 10 (dez) dias para a primeira reunião, de 1 (uma) hora para a segunda e de 1 (uma) hora para a terceira, excetuando-se o artigo 51 deste Estatuto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ágrafo único - As três convocações poderão ser feitas num único Edital, desde que constem, expressamente, os prazos para cada uma delas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19 - Nao havendo "quorum" para instalação da Assembléia convocada nos termos do artigo anterior, será feita nova convocação com antecedência mínima de 10 (dez) dias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ágrafo único - Se ainda assim nao houver "quorum" para a sua instalação será admitida a intenção de dissolver a Sociedade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20 - Dos Editais de Convocação das Assembléias Gerais deverão constar: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 A denominação da Cooperativa, seguida da expressão "Convocação da Assembléia Geral" Ordinária ou Extraordinária, conforme o caso;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. O dia e hora da reunião, em cada convocação, assim como o endereço do local de sua realização, o qual salvo motivo justificado, será sempre o da sede social;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. A seqüência ordinal das convocações; 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V. A ordem do dia dos trabalhos, com as devidas especificações;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.  O número de associados existentes na data da sua expedição, para efeito de cálculo do "quorum' de instalação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. A assinatura do responsável pela convocação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1º - No caso da convocação ser feita por associados, o Edital será assinado, no mínimo, pelos 4 (quatro) primeiros signatários do documento que a solicitou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º - Os Editais de convocação serão afixados em locais visíveis das dependências mais comumente freqüentadas pelos associados, publicados em jornal e transmitidos em circulares aos associados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21 - É da competência da Assembléia Geral, a destituição de membros dos Conselhos de Administração e Fiscalização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ágrafo único - Ocorrendo destituição que possa comprometer a regularidade da Administração ou Fiscalização da Entidade, poderá a Assembléia designar administradores e conselheiros, até a posse dos novos, cuja eleição se efetuará no prazo máximo de 30 (trinta) dias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22 - O "quorum", para instalação da Assembléia Geral, é o seguinte: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 2/3 (dois terços) do número dos associados em condições de votar, em primeira convocação;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. Metade mais um dos associados, em segunda convocação;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. Mínimo de 10 (dez) associados, em terceira convocação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ágrafo único - Para efeito de verificação do "quorum" de que trata este artigo, o número de associados presentes, em cada convocação, farse-á por suas assinaturas, seguidas dos respectivos números de matrículas, apostas no Livro de Presença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23 - Os trabalhos das Assembléias Gerais serão dirigidos pelo Diretor Presidente, secretariado pelo Diretor Administrativo-Financeiro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º - Na ausência do Diretor Administrativo-Financeiro da Cooperativa e de seu substituto, o Diretor Presidente convidará outro associado para secretariar os trabalhos e lavrar a respectiva Ata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º - Quando a Assembléia Geral nao tiver sido convocada pelo Diretor  Presidente, a sessão será dirigida por um associado escolhido na ocasião, entre os membros presentes. A pessoa indicada escolherá aquele que deverá secretariar os trabalhos e que será convidado para compor a Mesa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24 - Os ocupantes de cargos sociais, nao poderão votar nas decisões sobre assuntos que a eles se refiram de maneira direta ou indireta entre os quais os de prestação de contas, mas nao ficarão privados de tomar parte dos respectivos debates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25 - Nas Assembléias Gerais, em que for discutida a prestação de contas, o Diretor Presidente da Cooperativa, logo após a leitura do Relatório do Conselho de Administração, e do parecer do Conselho Fiscal, solicitará ao Plenário que indique um associado para coordenar os debates e a votação da matéria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º - Transmitida a direção dos trabalhos, o Presidente, Diretores e Fiscais deixarão a Mesa, permanecendo, contudo, no recinto à disposição da Assembléia, para os esclarecimentos que lhes forem solicitados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º - O coordenador indicado escolherá entre os associados, um secretário "ad-hoc", para auxiliá-lo na redação das decisões a serem  incluídas na Ata, pelo Secretário da Assembléia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26- As deliberações das Assembléias Gerais somente poderão versar sobre os assuntos constantes do Edital de Convocação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º - Em regra, a votação será a descoberto, mas a Assembléia poderá optar pelo voto secreto, atendendo-se então às normas usuais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º - O que ocorrer na Assembléia Geral deverá constar de Ata circunstanciada, lavrada em livro próprio, aprovada e assinada ao final dos trabalhos pelos Diretores e Fiscais presentes, por uma comissão de 10 (dez) associados, designados pela Assembléia e ainda por quantos o queiram fazer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º - As deliberações nas Assembléias Gerais serão tomadas por maioria simples de votos dos associados presentes com direito a votar, tendo cada associado direito a um só voto, vedado o voto por procuração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º - Os associados admitidos depois da convocação da Assembléia Geral nao poderão dela participar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27 - Prescreve em 4 (quatro) anos a ação para anular as deliberações da Assembléia Geral viciadas de erro, dolo, fraude  ou simulação ou tomadas com violação da Lei ou do Estatuto, contado o prazo da data em que a Assembléia tiver sido realizada.</w:t>
      </w:r>
    </w:p>
    <w:p>
      <w:pPr>
        <w:pStyle w:val="Normal"/>
        <w:spacing w:lineRule="exact" w:line="240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ÇÃO II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ASSEMBLÉIA GERAL ORDINÁRIA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28 - A Assembléia Geral Ordinária realizar-se-á obrigatoriamente uma vez por ano, no decorrer dos 3 (três) primeiros meses após o encerramento do exercício social e deliberará sobre os seguintes assuntos, que deverão constar da ordem do dia: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 Prestação de conta dos órgãos de administração, acompanhada do parecer do Conselho Fiscal, compreendendo: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Relatório de gestão;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Balanço;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Demonstrativo das sobras apuradas ou das perdas decorrentes da insuficiência das contribuições para cobertura das despesas da Sociedade e do parecer do Conselho Fiscal;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. Rateio das perdas;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. Eleição dos componentes do Conselho de Administração e Conselho Fiscal; 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V. Quaisquer assuntos de interesse social, excluídos os citados no artigo 30 deste Estatuto, desde que mencionados no respectivo Edital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º - Os membros dos órgãos de Administração e Fiscalização nao poderão participar da votação das matérias referidas no item I - a, b e c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º - A aprovação do Relatório, Balanço e Contas dos Orgãos de Administração desonera seus componentes de responsabilidade, ressalvados os casos de erro, dolo, fraude e simulação, bem como de infração da Lei ou deste Estatuto.</w:t>
      </w:r>
    </w:p>
    <w:p>
      <w:pPr>
        <w:pStyle w:val="Normal"/>
        <w:spacing w:lineRule="exact" w:line="240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ÇÃO III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ASSEMBLÉIA GERAL EXTRAORDINÁRIA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29 - A Assembléia Geral Extraordinária realizar-se-á sempre que necessário e poderá deliberar sobre qualquer assunto de interesse da Sociedade desde que mencionado no Edital da Convocação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t. 30 - É da competência exclusiva da Assembléia Geral Extraordinária deliberar os seguintes assuntos: 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 Reforma de estatuto;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. Fusão, incorporação ou desmembramento;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. Mudança do objetivo da Sociedade;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V. Dissolução voluntária da Sociedade e nomeação de liquidantes;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.  Contas do liquidante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ágrafo único - São necessários os votos de 2/3 (dois terços) dos associados presentes, para tornar válidas as deliberações de que trata este artigo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ÇÃO IV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CONSELHO DE ADMINISTRAÇÃO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31 - A Cooperativa-Escola será administrada por um Conselho de Administração composto por 5 (cinco) membros eleitos pela Assembléia Geral dentre os associados, para um mandato de 1 (um) ano, sendo obrigatório ao término de cada mandato a renovação de no mínimo 1/3 (um terço) dos seus componentes.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§ 1º - Os componentes do Conselho de Administração não poderão ter entre si laços de parentesco até o segundo grau, em linha reta ou colateral.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§ 2º - Em no máximo 72 (setenta e duas) horas após a eleição, o Conselho de Administração elegerá, entre eles, os que ocuparão os cargos de Diretor Presidente, Diretor Vice-Presidente, Secretário e Conselheiros Assistentes.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§ 3º - O Conselho de Administração poderá substituir entre si, sempre que julgar necessário, os membros ocupantes de cargos da Diretoria.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32 - Nos impedimentos de até 30 (trinta) dias, o Diretor Presidente será substituído pelo Diretor Vice-Presidente, este pelo Secretário e este por um Conselheiro Assistente designado pelo Conselho de Administração.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§ 1º - Nos impedimentos superiores a 30 (trinta) dias, compete ao Conselho de Administração eleger um de seus membros para a Diretoria vacante.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§ 2º - Se ficarem vagos por mais de 30 (trinta) dias mais da metade dos cargos do Conselho de Administração, deverá o Diretor Presidente ou os membros restantes, caso a presidência esteja vaga, convocar a Assembléia Geral para seu preenchimento.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§ 3º - Os substitutos exercerão os cargos somente até o final do mandato de seus antecessores.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§ 4º - Perderá automaticamente o cargo o membro que, sem justificativa, faltar a 3 (três) reuniões ordinárias consecutivas ou 6 (seis) intercaladas.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§ 5º - A demissão, eliminação ou exclusão não isenta o integrante do Conselho de Administração da responsabilidade pelos atos administrativos e financeiros realizados enquanto no exercício do cargo ou função, se agir com culpa ou dolo.  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33 - Compete ao Conselho de Administração, dentro dos limites da Lei e deste Estatuto, atendidas as decisões e recomendações da Assembléia Geral: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Fixar as diretrizes de funcionamento da Sociedade;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Elaborar o Plano de Trabalho Anual da Sociedade;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Homologar sobre a admissão, eliminação ou exclusão dos associados;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Prestar contas referentes aos recursos provenientes de órgãos públicos ou privados;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Autorizar as despesas educacionais e operacionais, conjuntamente com o Professor Orientador conforme resolução C.N.C. nº23 de 09/02/82;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Regulamentar a aquisição e alienação de bens moveis conforme orientação dos órgãos superiores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34 - Compete ao Diretor Presidente: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Representar a Cooperativa em juízo, ou fora dele, com o devido assessoramento do Professor Orientador e ou Diretor da Escola;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Convocar e presidir as Assembléias Gerais e reuniões do Conselho de Administração;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Presidir o Conselho de Administração e supervisionar as atividades desenvolvidas na sociedade;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Assinar todos os documentos contábeis e contratuais da sociedade;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Cumprir e fazer cumprir o Regimento Interno da Cooperativa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ágrafo único - Os documentos contábeis, despesas e contratos serão co-assinados pelo Professor Orientador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35 - Compete ao Diretor Vice-Presidente: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companhar permanentemente o trabalho do Presidente, substituindo-o nos seus impedimentos;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Coordenar os trabalhos da Comissão Técnica de Apoio e Execução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</w:rPr>
        <w:t>Art. 36</w:t>
      </w:r>
      <w:r>
        <w:rPr>
          <w:rFonts w:cs="Arial" w:ascii="Arial" w:hAnsi="Arial"/>
          <w:sz w:val="22"/>
          <w:szCs w:val="22"/>
        </w:rPr>
        <w:t xml:space="preserve"> - Ao Secretário compete: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Secretariar e lavrar as atas das reuniões do Conselho de Administração e das Assembléias Gerais, responsabilizando-se pelos livros, documentos e arquivos da Cooperativa;</w:t>
      </w:r>
    </w:p>
    <w:p>
      <w:pPr>
        <w:pStyle w:val="TextBodyIndent"/>
        <w:ind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) Assinar, conjuntamente com o Diretor-Presidente, cheques bancários, contratos e demais documentos, inclusive títulos de créditos constitutivos de obrigações.</w:t>
      </w:r>
    </w:p>
    <w:p>
      <w:pPr>
        <w:pStyle w:val="Recuodecorpodetexto2"/>
        <w:ind w:firstLine="567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  <w:t>Art. 37 – Compete aos Conselheiros Assistentes acompanhar e assessorar a Diretoria, participar das reuniões regulares e extraordinárias e responsabilizar-se pela divulgação das atividades e resoluções do Conselho de Administração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38 - Todas as atividades programadas e executadas deverão estar em consonância entre si e respaldadas pelo Conselho de Administração e pelo Professor Orientador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SEÇÃO V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CONSELHO FISCAL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39 - O Conselho Fiscal compõe-se de 3 (três) membros efetivos e de igual número de suplentes, eleitos anualmente, entre os cooperados, em Assembléia Geral, sendo permitida a reeleição de apenas 1/3 (um terço) dos seus componentes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ágrafo único - São inelegíveis para o Conselho Fiscal os parentes entre si, ou dos membros do Conselho de Administração até o 2º grau em linha reta ou colateral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40 - Ao Conselho Fiscal compete: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Exercer assídua fiscalização sobre as operações, atividades e serviços da Cooperativa;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Conferir, mensalmente o saldo do numerário existente em caixa, verificando se O mesmo está dentro dos parâmetros estabelecidos pelo Conselho de Administração;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Verificar se o extrato das contas bancárias confere com a escrituração mensal e anual da Cooperativa;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Examinar se o montante das despesas e investimentos realizados estão em conformidade com o Plano de Trabalho;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Certificar-se das exigências e deveres da sociedade junto aos órgãos tributários e trabalhistas;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Analisar o Balanço e os Relatórios Anuais, os Balancetes mensais, e outros Demonstrativos Financeiros e Administrativos, emitindo o devido parecer técnico para apreciação da Assembléia;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Informar o Conselho de Administração da real situação financeira da sociedade e, quando estritamente necessário, convocar a Assembléia Geral para a notificação aos associados;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Articular-se com a equipe técnico-pedagógica da Escola de maneira a assegurar o cumprimento das finalidades educativas da cooperativa;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Indicar dois membros para participar das reuniões do Comitê Educativo para prestar os esclarecimentos necessários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ágrafo único - Para o exame das operações financeiras e verificação da escrituração contábil e documentos fiscais o Conselho deverá contar com o assessoramento técnico permanente do Contador e do Professor Orientador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41 - O Conselho Fiscal reunir-se-á, ordinariamente, uma vez por mês e, extraordinariamente, sempre que necessário com a participação de, no mínimo 3 (três) de seus membros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ágrafo único - Em sua primeira reunião escolherá dentre de seus membros efetivos um Coordenador e um Secretário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42 - As deliberações serão tomadas por maioria simples de votos que constarão de Ata lavrada em livro próprio, devidamente assinada pelos presentes, cabendo ao Coordenador o voto de desempate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43 - Ocorrendo 3 (três) ou mais vagas no Conselho Fiscal, o restante de seus membros ou o Conselho de Administração convocará a Assembléia Geral para o devido preenchimento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ÇÃO VI</w:t>
      </w:r>
    </w:p>
    <w:p>
      <w:pPr>
        <w:pStyle w:val="Normal"/>
        <w:spacing w:lineRule="exact" w:line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A COMISSÃO TÉCNICA DE APOIO E EXECUÇÃO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>Art. 44- A Comissão Técnica de Apoio e Execução é composta por 6 (seis) membros, todos alunos da ETE, eleitos pelos associados até 72  horas após a realização da Assembléia Geral, para um mandato de um ano, podendo ser reeleitos.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º - Somente poderão concorrer às eleições candidatos que integrem chapas completas;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º - Ocorrendo 3 (três) ou mais vagas na Comissão Técnica de Apoio e Execução, o Conselho de Administração convocará novas eleições para o devido preenchimento.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45 – São atribuições da Comissão Técnica de Apoio e Execução: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ssessorar o Conselho de Administração e colaborar na execução das atividades, de acordo com o Regimento Interno da Cooperativa.</w:t>
      </w:r>
    </w:p>
    <w:p>
      <w:pPr>
        <w:pStyle w:val="TextBodyIndent"/>
        <w:tabs>
          <w:tab w:val="clear" w:pos="720"/>
          <w:tab w:val="left" w:pos="567" w:leader="none"/>
        </w:tabs>
        <w:ind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) Assistir às reuniões do Conselho de Administração, apresentando sugestões e participando das discussões.</w:t>
      </w:r>
    </w:p>
    <w:p>
      <w:pPr>
        <w:pStyle w:val="Normal"/>
        <w:spacing w:lineRule="exact" w:line="240"/>
        <w:ind w:firstLine="141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ÇÃO VII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COMITE EDUCATIVO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46 - O Comitê Educativo é um órgão assessor do Conselho de Administração e terá como objetivos: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Levar ao Conselho de Administração as reivindicações e sugestões dos associados;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Repassar aos associados as decisões tomadas pelo Conselho de Administração;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Buscar experiências vivenciadas junto a outras Cooperativas;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Promover e divulgar os objetivos da Cooperativa junto ao quadro social e à comunidade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ágrafo único - No cumprimento de suas atribuições, o Comitê Educativo deverá desenvolver ações que incentivem a participação dos associados na Cooperativa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47 - O Comitê Educativo será formado no mínimo por três representantes eleitos em cada classe: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º - O Comitê elegerá um Coordenador e um Secretário que se farão representar nas reuniões do Conselho de Administração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º - O Regimento Interno do Comitê Educativo traçará as demais atribuições e seu funcionamento.</w:t>
      </w:r>
    </w:p>
    <w:p>
      <w:pPr>
        <w:pStyle w:val="Normal"/>
        <w:spacing w:lineRule="exact" w:line="240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PÍTULO VI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ROCESSO ELEITORAL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48 - As eleições para os cargos do Conselho de Administração e Conselho Fiscal realizar-se-ao em Assembléia Geral Ordinária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ágrafo único - Será instituída a Comissão Eleitoral, composta de três membros do Comitê Educativo indicados pelo próprio Comitê, desde que nao participem das chapas concorrentes, com o objetivo de verificar se estão sendo cumpridas todas as disposições deste capítulo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49 - O voto é direto e secreto podendo em caso de inscrição de uma única chapa, optar-se pelo sistema de aclamação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50 - Somente podem, concorrer às eleições, candidatos que integrem chapas completas e que tenham 18 anos completos até a data da realização da Assembléia Geral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ágrafo único - A chapa inscrita para o Conselho de Administração será  diversa da inscrita para o Conselho Fiscal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51- O Edital de convocação dos associados para a Assembléia Geral Ordinária que elegerá os membros do Conselho de Administração e do Conselho Fiscal será publicado com antecedência mínima de 30 (trinta) dias, e as circulares afixadas nas classes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52 - A inscrição das chapas concorrentes ao Conselho de Administração e do Conselho Fiscal far-se-á no período compreendido entre a data da publicação do Edital de Convocação para a respectiva Assembléia Geral até 10(dez) dias antes da sua realização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53- A inscrição das chapas para o Conselho de Administração e para o Conselho Fiscal realizar-se-á na sede da Cooperativa nos prazos estabelecidos, devendo ser utilizado, para tal fim, o Livro de Registro de Inscrição de Chapas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54 - As chapas concorrentes aos Conselhos de Administração e Fiscal, além de sua denominação, deverão apresentar: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Relação nominal dos concorrentes, com o respectivo número de inscrição constante no Livro de Matrícula da Sociedade;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Autorização por escrito de cada candidato para a sua inscrição;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Indicação de 2 (dois) fiscais para acompanharem a votação e apuração, os quais estarão impedidos de concorrer a cargos na respectiva eleição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ágrafo único - Os candidatos, individualmente, deverão apresentar, para fins do registro da chapa que integram, os seguintes documentos: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CIC e  RG;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Declaração de elegibilidade, artigo 51, caput" da Lei nº5764/71;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Declaração de nao estarem incursos no disposto do parágrafo único do artigo 51 e   1º do artigo 56 da Lei nº5764/71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55 - Formalizado o registro, nao será admitida substituição de candidato, salvo em caso de morte ou invalidez comprovada até o momento da instalação da Assembléia Geral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56 - Sendo secreta a votação, adotar-se-á cédula única, constando os nomes das chapas e relação nominal dos candidatos.</w:t>
      </w:r>
    </w:p>
    <w:p>
      <w:pPr>
        <w:pStyle w:val="Normal"/>
        <w:spacing w:lineRule="exact" w:line="240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ÍTULO VIII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 FUNDOS, DO BALANÇO, DAS RECEITAS E DESPESAS, DAS SOBRAS E PERDAS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57 - Constituem receitas da Cooperativa os recursos oriundos da comercialização dos projetos agropecuários, agroindustriais e outros resultantes do ensino e aprendizagem, venda de material escolar e de bens de consumo, além de serviços prestados a terceiros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58 - Constituem despesas os recursos dispendidos com insumos, material de expediente, atividades educacionais e operacionais, bens de consumo e outras necessárias ao pleno funcionamento da sociedade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59 - O balanço Geral será encerrado no dia 30.06 de cada ano quando serão verificadas as sobras ou perdas do exercício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60 - Deduzindo-se das receitas todas as despesas, teremos as sobras do exercício social apuradas no balanço, que irão integralmente para fundos indivisíveis, na seguinte proporção: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10% (dez por cento) para o Fundo de Reserva, destinado a recuperar as perdas e prejuízos da Cooperativa e atender ao desenvolvimento de suas atividades;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20% (vinte por cento) para o Fundo de Assistência Técnica Educacional e Social (FATES) destinado a prestação de assistência médico-odontológica aos associados e desenvolvimento das atividades sociais, educacionais, desportivas, culturais e recreativas;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70% (setenta por cento) para o Fundo de Desenvolvimento do Ensino Técnico, destinado a apoiar a execução dos Projetos Agropecuários, Agroindustriais e outros de finalidade curricular e extra-curricular e de atendimento à residência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61 - Os prejuízos de cada exercício, apurados em balanço, serão cobertos com o saldo do Fundo de Reserva e do Fundo de Desenvolvimento do Ensino Técnico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ágrafo único - Quando os fundos aos quais se refere o caput deste artigo forem insuficientes, os prejuízos serão cobertos pela Escola e outras entidades envolvidas diretamente.</w:t>
      </w:r>
    </w:p>
    <w:p>
      <w:pPr>
        <w:pStyle w:val="Normal"/>
        <w:spacing w:lineRule="exact" w:line="240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PÍTULO IX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 LIVROS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62 - A Cooperativa deverá ter os seguintes livros: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  Matrícula;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.  Atas de Assembléias Gerais;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. Atas do Conselho de Administração;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V.  Atas do Conselho Fiscal;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.   Presença dos Associados nas Assembléias Gerais;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.  Registro de Inscrição de Chapas;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I. Outros Livros Fiscais e Contábeis Obrigatórios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ágrafo único É facultada a adoção de livros de folhas soltas ou fichas, inclusive emitidas por processamento eletrônico de dados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63 - No Livro de Matrícula os associados serão inscritos por ordem cronológica de admissão, devendo constar: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 Nome, idade, estado civil, nacionalidade, profissão e residência do associado;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. A data de sua admissão e, quando for o caso, de sua demissão, eliminação ou exclusão;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. A conta corrente das respectivas quotas-partes do Capital-Social.</w:t>
      </w:r>
    </w:p>
    <w:p>
      <w:pPr>
        <w:pStyle w:val="Normal"/>
        <w:spacing w:lineRule="exact" w:line="240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PÍTULO X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DISSOLUÇÃO E LIQUIDAÇÃO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64 - A Sociedade poderá ser dissolvida voluntariamente: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or deliberação da Assembléia Geral especialmente convocada para esse fim, desde que 20 (vinte) associados nao se disponham a assegurar a sua continuidade;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ela redução do número mínimo de associados ou do Capital Social mínimo se até a Assembléia Geral subseqüente realizada em prazo nao inferior a 6 (seis) meses, eles nao forem restabelecidos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65 - Quando a dissolução for deliberada pela Assembléia Geral, esta nomeará um liquidante ou mais, e um Conselho Fiscal composto de 3 (três) membros para procederem a sua liquidação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ágrafo único - A Assembléia Geral, nos limites de suas atribuições, poderá em qualquer época destituir os liquidantes e os membros do Conselho Fiscal designando seus substitutos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66 - Os liquidantes, investidos de todos os poderes normais de administração, devem proceder a liquidação conforme disposto na legislação cooperativista.</w:t>
      </w:r>
    </w:p>
    <w:p>
      <w:pPr>
        <w:pStyle w:val="Recuodecorpodetexto3"/>
        <w:ind w:firstLine="567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Parágrafo único - Caberá aos liquidantes realizar o ativo social para saldar o passivo e reembolsar os associados de suas quotas-partes, destinando o remanescente, inclusive os Fundos de Reserva e de Assistência Técnica, Educacional e Social, à Fazenda Nacional.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PÍTULO XI</w:t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S DISPOSIÇÕES GERAIS E TRANSITÓRIAS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67 - O Diretor da Escola será o representante da unidade escolar junto à Cooperativa devendo designar um Professor Orientador com atribuições de orientar as atividades pedagógicas operacionais da Sociedade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ágrafo único - O Professor Orientador de que trata este artigo terá poderes para praticar todos os atos administrativos, educacionais e sociais, conjuntamente com o Conselho de Administração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68 - Os membros dos órgãos sociais que tiverem seus mandatos findos permanecem respondendo em seus cargos, até que se realize a Assembléia Geral para a eleição dos respectivos substitutos.</w:t>
      </w:r>
    </w:p>
    <w:p>
      <w:pPr>
        <w:pStyle w:val="Normal"/>
        <w:spacing w:lineRule="exact" w:line="24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. 69 - Os casos omissos e as dúvidas suscitadas na aplicação do presente Estatuto serão resolvidos de acordo com a legislação vigente, consultados o Professor Orientador, os órgãos de representação e apoio ao cooperativismo e a Coordenadoria do Ensino Técnico (CETEC) do Centro Estadual de Educação Tecnológica "Paula Souza" (CEETEPS)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VAGRounded BT"/>
    <w:charset w:val="00"/>
    <w:family w:val="swiss"/>
    <w:pitch w:val="variable"/>
  </w:font>
  <w:font w:name="presentation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ind w:right="360" w:hanging="0"/>
      <w:jc w:val="both"/>
      <w:rPr>
        <w:rFonts w:ascii="presentation" w:hAnsi="presentation" w:cs="presentation"/>
        <w:sz w:val="24"/>
      </w:rPr>
    </w:pPr>
    <w:r>
      <w:rPr>
        <w:rFonts w:cs="presentation" w:ascii="presentation" w:hAnsi="presentatio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564"/>
        </w:tabs>
        <w:ind w:left="256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exact" w:line="240"/>
      <w:ind w:firstLine="1418"/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spacing w:lineRule="exact" w:line="240"/>
      <w:ind w:firstLine="1418"/>
      <w:jc w:val="both"/>
    </w:pPr>
    <w:rPr>
      <w:rFonts w:ascii="Arial" w:hAnsi="Arial" w:cs="Arial"/>
      <w:b/>
      <w:bCs/>
      <w:color w:val="FF0000"/>
    </w:rPr>
  </w:style>
  <w:style w:type="paragraph" w:styleId="Recuodecorpodetexto3">
    <w:name w:val="Recuo de corpo de texto 3"/>
    <w:basedOn w:val="Normal"/>
    <w:qFormat/>
    <w:pPr>
      <w:spacing w:lineRule="exact" w:line="240"/>
      <w:ind w:firstLine="1440"/>
      <w:jc w:val="both"/>
    </w:pPr>
    <w:rPr>
      <w:rFonts w:ascii="Arial Rounded MT Bold;VAGRounded BT" w:hAnsi="Arial Rounded MT Bold;VAGRounded BT" w:cs="Arial Rounded MT Bold;VAGRounded BT"/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7:20:00Z</dcterms:created>
  <dc:creator>CETEC GATC</dc:creator>
  <dc:description/>
  <cp:keywords/>
  <dc:language>en-US</dc:language>
  <cp:lastModifiedBy>a1evaxow</cp:lastModifiedBy>
  <cp:lastPrinted>2009-03-10T11:05:00Z</cp:lastPrinted>
  <dcterms:modified xsi:type="dcterms:W3CDTF">2009-03-10T14:07:00Z</dcterms:modified>
  <cp:revision>3</cp:revision>
  <dc:subject/>
  <dc:title>ESTATUTO DA COOPERATIVA ESCOLA DOS ALUNOS DA ETAE             , APROVADO PELA ASSEMBLÉIA GERAL EXTRAORDINÁRIA REALIZADA DIA                         DE 1995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8788744</vt:r8>
  </property>
  <property fmtid="{D5CDD505-2E9C-101B-9397-08002B2CF9AE}" pid="3" name="_AuthorEmail">
    <vt:lpwstr>a1evaxow@centropaulasouza.sp.gov.br</vt:lpwstr>
  </property>
  <property fmtid="{D5CDD505-2E9C-101B-9397-08002B2CF9AE}" pid="4" name="_AuthorEmailDisplayName">
    <vt:lpwstr>a1evaxow - Eva Chow Belezia</vt:lpwstr>
  </property>
  <property fmtid="{D5CDD505-2E9C-101B-9397-08002B2CF9AE}" pid="5" name="_EmailSubject">
    <vt:lpwstr>PARA O SITE</vt:lpwstr>
  </property>
</Properties>
</file>