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31695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COOPERATIVA-ESCOLA DOS ALUNOS DAS ESCOLAS TÉCNICAS AGRÍCOL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851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851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O Projeto Cooperativa-Escola iniciou-se em agosto de 1994 no Centro Estadual de Educação Tecnológica Paula Souza, com a celebração do convênio CEETEPS/VITAE que contemplou seis Escolas Agrícolas, escolhidas para serem pilotos do Projeto. Sua ampliação gradativa baseou-se na observação de experiências bem e/ou mal sucedidas e das necessárias adequações que se apresentaram, à luz dos parâmetros pedagógicos, sociais, econômicos e políticos, numa circunstância de relativa autonomia, onde os alunos se responsabilizam pelo gerenciamento dos setores produtiv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851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Atualmente existem 32 (trinta e duas) Cooperativas-Escola instaladas nas Escolas Técnicas no estado de São Paul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ab/>
      </w:r>
    </w:p>
    <w:p>
      <w:pPr>
        <w:pStyle w:val="Heading2"/>
        <w:rPr>
          <w:spacing w:val="-2"/>
          <w:sz w:val="20"/>
          <w:szCs w:val="20"/>
        </w:rPr>
      </w:pPr>
      <w:r>
        <w:rPr>
          <w:sz w:val="20"/>
          <w:szCs w:val="20"/>
        </w:rPr>
        <w:t>Objetivos do Projeto Cooperativa-Esc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i/>
          <w:i/>
          <w:iCs/>
          <w:spacing w:val="-2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pacing w:val="-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Estimular na Escola um trabalho articulado entre alunos, professores e funcionários, onde todos tenham clareza da situação da Escola, dos seus problemas, das causas destes problemas e do contexto no qual se manifesta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Co-responsabilizar os alunos pelos Projetos Agropecuários, da sua elaboração até o suprimento da Escola e a comercialização dos excedentes de produ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Integrar a Escola com a comunidade rural através da prestação de serviços, extensão rural e atividades sócio-cultura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Garantir maior flexibilidade administrativa da unidade escolar através do gerenciamento, pela Cooperativa-Escola, dos recursos físicos e materiais, da produção e da comercializ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Estimular o relacionamento da Escola com universidades, instituições de pesquisa, serviços de extensão rural e iniciativa priv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Educar os alunos dentro dos princípios do cooperativismo e servir de instrumento operacional dos processos de aprendizagem através da viabilização das atividades produtiv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3" w:hanging="566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Realizar a comercialização dos produtos agropecuários decorrentes do processo de ensino e aprendizagem, bem como a prestação de outros serviços da conveniência do ensino e do interesse dos associados. (Res. CNC 23/82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undamentação legal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ab/>
      </w:r>
      <w:r>
        <w:rPr>
          <w:rFonts w:eastAsia="Arial" w:cs="Arial" w:ascii="Arial" w:hAnsi="Arial"/>
        </w:rPr>
        <w:t xml:space="preserve">O Projeto Cooperativa-Escola e as Cooperativas-Escola de Alunos fundamentam-se na Lei nº 5.764, numa primeira instância, e mais especificamente, têm seu funcionamento garantido pela Resolução CNC 23/82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ém desta Resolução, no âmbito do CEETEPS as Cooperativas têm seu funcionamento autorizado pela Deliberação CEETEPS 17/94, e sua operacionalização, normatizada pelo Convênio CEETEPS/Cooperativa-Escola e o Estatuto Socia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onstituição da Cooperativa-Escola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las experiências já vivenciadas, constatamos que o bom êxito para o funcionamento e a consolidação de uma cooperativa condiciona-se ao trabalho de conscientização e motivação de toda a comunidade, no nosso caso a comunidade escolar (direção, corpo docente, funcionários, pais e alunos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hecer os objetivos, as finalidades, a doutrina cooperativista e os dispositivos legais que regem o cooperativismo são fundamentais.</w:t>
      </w:r>
    </w:p>
    <w:p>
      <w:pPr>
        <w:pStyle w:val="BodyText2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t>Sendo a Cooperativa-Escola um instrumento educacional e curricular, é imprescindível envolver o corpo docente, uma vez que todas as disciplinas, quer do Ensino Médio, quer do Ensino Técnico, podem servir de subsídio teórico-prático para a organização e funcionamento da Cooperativa-Escola e para a prática do espírito cooperativista e solidário, entre os joven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>O ato legal de constituição da Cooperativa-Escola é a Assembléia Geral de Constituição, após o que procede-se ao Registro na JUCESP, Ministério da Fazenda (CNPJ) e Secretaria da Fazenda (IE)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pacing w:val="-2"/>
        </w:rPr>
        <w:t xml:space="preserve">Estrutura da Cooperativa-Escola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da empresa possui uma organização administrativa. A empresa cooperativa tem, no topo de seu organograma, a Assembléia Geral, por ser o órgão supremo da empresa, que é composta por todos os cooperad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A estrutura da Cooperativa conta, basicamente, com os seguintes órgãos sociais para administração e fiscalização, cujas atribuições estão detalhadas no Estatuto Social da Empre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4" w:hanging="566"/>
        <w:jc w:val="both"/>
        <w:rPr/>
      </w:pPr>
      <w:r>
        <w:rPr>
          <w:rFonts w:eastAsia="Arial" w:cs="Arial" w:ascii="Arial" w:hAnsi="Arial"/>
          <w:b/>
          <w:bCs/>
          <w:spacing w:val="-2"/>
        </w:rPr>
        <w:t>Assembléia Geral</w:t>
      </w:r>
      <w:r>
        <w:rPr>
          <w:rFonts w:eastAsia="Arial" w:cs="Arial" w:ascii="Arial" w:hAnsi="Arial"/>
          <w:spacing w:val="-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Órgão supremo da Cooperativa dentro dos limites legais, cabendo</w:t>
        <w:noBreakHyphen/>
        <w:t>lhe a tomada de toda e qualquer decisão de interesse da Sociedad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É de competência da Assembléia Geral a eleição e/ou destituição dos membros dos Conselhos de Administração e Fiscal e do Comitê Educativ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hanging="0"/>
        <w:jc w:val="both"/>
        <w:rPr>
          <w:rFonts w:ascii="Arial" w:hAnsi="Arial" w:eastAsia="Arial" w:cs="Arial"/>
          <w:i/>
          <w:i/>
          <w:iCs/>
          <w:spacing w:val="-2"/>
        </w:rPr>
      </w:pPr>
      <w:r>
        <w:rPr>
          <w:rFonts w:eastAsia="Arial" w:cs="Arial" w:ascii="Arial" w:hAnsi="Arial"/>
          <w:spacing w:val="-2"/>
        </w:rPr>
        <w:t>Como é convocada, quem convoca, o “quorum” de instalação e os editais estão previstos nos artigos 17, 18, 20 e 22 do Estatuto Social, amparados pelos artigos 38 e 40 da lei nº 5764/7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Arial" w:hAnsi="Arial" w:eastAsia="Arial" w:cs="Arial"/>
          <w:i/>
          <w:i/>
          <w:iCs/>
          <w:spacing w:val="-2"/>
        </w:rPr>
      </w:pPr>
      <w:r>
        <w:rPr>
          <w:rFonts w:eastAsia="Arial" w:cs="Arial" w:ascii="Arial" w:hAnsi="Arial"/>
          <w:i/>
          <w:iCs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4" w:hanging="566"/>
        <w:jc w:val="both"/>
        <w:rPr/>
      </w:pPr>
      <w:r>
        <w:rPr>
          <w:rFonts w:eastAsia="Arial" w:cs="Arial" w:ascii="Arial" w:hAnsi="Arial"/>
          <w:b/>
          <w:bCs/>
          <w:spacing w:val="-2"/>
        </w:rPr>
        <w:t>Conselho de Administração</w:t>
      </w:r>
      <w:r>
        <w:rPr>
          <w:rFonts w:eastAsia="Arial" w:cs="Arial" w:ascii="Arial" w:hAnsi="Arial"/>
          <w:spacing w:val="-2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É responsável pela administração da Sociedade, sendo composto por 5 (cinco) membros, escolhidos pela Assembléia Geral. Seu mandato é de 12 meses (julho a junho do ano subseqüente), coincidente com o ano agrícola. 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Suas atividades e funções estão discriminadas nos artigos 32, 33 e 34 do Estatuto Social.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Os Conselheiros de Administração, diante das funções inerentes aos cargos (Presidente, Vice-Presidente e Secretário, além de dois suplentes), têm durante sua gestão amplas oportunidades de capacitar-se, na prática e através de treinamentos programados, nos princípios básicos da administração : planejamento, organização, direção, controle e avaliação. 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O contato direto com os setores produtivos da Escola, com os consumidores e conseqüentemente com as demandas e características do mercado, com agentes de comercialização e fornecedores de insumos, além dos agentes financeiros e demais instituições certamente propiciam uma formação mais ampla nos aspectos administrativ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1134"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4" w:hanging="566"/>
        <w:jc w:val="both"/>
        <w:rPr/>
      </w:pPr>
      <w:r>
        <w:rPr>
          <w:rFonts w:eastAsia="Arial" w:cs="Arial" w:ascii="Arial" w:hAnsi="Arial"/>
          <w:b/>
          <w:bCs/>
          <w:spacing w:val="-2"/>
        </w:rPr>
        <w:t>Conselho Fiscal</w:t>
      </w:r>
      <w:r>
        <w:rPr>
          <w:rFonts w:eastAsia="Arial" w:cs="Arial" w:ascii="Arial" w:hAnsi="Arial"/>
          <w:spacing w:val="-2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Sua composição obedece ao estabelecido em legislação (três titulares e três suplentes). Fiscaliza as operações, atividades e serviços da Cooperativa acompanhando, analisando e avaliando os saldos, balanços, balancetes e o cumprimento das exigências e deveres da Sociedade junto aos órgãos tributários. ( artigos 41 e 42 do Estatuto Social)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Estas funções propiciam ao futuro técnico ampliar seus conhecimentos e habilidades crítico-analíticos frente aos diversos eventos técnicos, administrativos e contábeis, sendo o contexto para melhor desenvolver o senso de responsabilidade e justiça frente à sociedade da qual é par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1134"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4" w:hanging="566"/>
        <w:jc w:val="both"/>
        <w:rPr/>
      </w:pPr>
      <w:r>
        <w:rPr>
          <w:rFonts w:eastAsia="Arial" w:cs="Arial" w:ascii="Arial" w:hAnsi="Arial"/>
          <w:b/>
          <w:bCs/>
          <w:spacing w:val="-2"/>
        </w:rPr>
        <w:t>Comitê Educativo</w:t>
      </w:r>
      <w:r>
        <w:rPr>
          <w:rFonts w:eastAsia="Arial" w:cs="Arial" w:ascii="Arial" w:hAnsi="Arial"/>
          <w:spacing w:val="-2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É uma comissão permanente de associados que tem por objetivos, entre outros, levar ao Conselho de Administração as reivindicações e sugestões dos associados, repassar aos mesmos as decisões tomadas pelo Conselho de Administração e elevar o nível de conhecimentos tecnológicos e cooperativistas do associado, devendo possuir Regimento Interno próprio que discipline seu funcionamento.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É composto por três alunos de cada classe, escolhidos pelos seus pares.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No Quadro Social Organizado os alunos aprendem e praticam a participação responsável uma vez que aos cooperados compete definir as linhas globais de atuação da Cooperativa.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A prática da discussão, de reuniões e Assembléias, bem como a aplicação do processo eletivo para escolher seus representantes é, acima de tudo, um momento dos mais ricos na vida do jovem que, pretendemos, seja um técnico-cidadã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1134"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4" w:hanging="566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Comissão Técnica de Apoio e Execução (COTAE) (artigos 44 e 45 do Estatuto Social)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É composta por 6 (seis) alunos, eleitos pelos associados até 72 horas após a realização da Assembléia Geral Ordinária - AGO, para o mandato de um ano com as atribuições de assessorar o Conselho de Administração e colaborar na execução das atividad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1134"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134" w:hanging="566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>Professor Orientador: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  <w:t>Embora não seja obrigatoriamente cooperado, o Professor Orientador é de fundamental importância para a viabilização da Cooperativa. Deverá ser indicado pelo diretor da Escola, ouvida a comunidade escolar, sendo o responsável pela coordenação das atividades entre a Escola e a Cooperativa-Escola e pela orientação dos alunos na sua administração. Sua função é exercida através de Projetos de Horas-Atividade Específicas, cuja quantidade é definida através de parâmetros relacionados com o número de alunos cooperados, alunos estagiários na Cooperativa-Escola, projetos produtivos desenvolvidos pela Cooperativa e sua produtividade, escalas de fim de semana, etc.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uncionamen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lano de Trabalho da Cooperativa-Escola deve ser feito sempre em consonância com os objetivos, metas e ações do Plano Escolar. A Escola, por sua vez, nas suas atividades de planejamento, deve considerar o instrumento metodológico disponibilizado pela Cooperativa , não apenas para as disciplinas técnicas, como também para aquelas do Ensino Médio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desenvolvimento do espírito cooperativista deve ser meta de toda a comunidade escolar, e não apenas ater-se ao componente curricular Gestão Cooperativista ou às ações da Cooperativa-Escol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Aspectos Sociais e Culturais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tre as diversas atividades desenvolvidas pela Cooperativa-Escola, juntamente com a escola, est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ana Cooperativista, preferencialmente próxima ao Dia Internacional do Cooperativismo (1º sábado de julho), com a participação da comunidade. A Semana não prevê suspensão de aulas, mas deverá ser realizada paralelamente às atividades didáticas ou, mesmo, compor o conteúdo de aula de algumas discipli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ana de Integração ou Convivência, com o objetivo de receber e integrar os alunos ingressantes na primeira semana de aul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ação de eventos visando o resgate e incentivo ao respeito aos valores culturais e às origens do alun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ganização de atividades para os alunos em regime de internato, visando a melhoria de sua permanência na Escola em horários extra-aulas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Aspectos Administrativo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ooperativa-Escola deve ser, mais do que um apêndice da Escola, efetivamente uma empresa com finalidades educacionais e econômicas, que instrumentalize e dê maior agilidade na administração e resolução de problemas nos setores técnico-produtivos e da residência.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cipação da comunidade escolar na gestão da Unidade de Ensino é hoje uma necessidade, estando entre as orientações institucionais tanto em nível estadual como federal.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fazenda existente em cada Escola Agrícola, bem como a infra-estrutura de benfeitorias, máquinas, implementos e animais precisam, a curtíssimo prazo, revelar-se economicamente viáveis. 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sistema de residência, peculiar às Escolas Agrícolas devido às características de parte do seu alunado, é administrado pela Cooperativa-Escola, apoiada por um Conselho Deliberativo formado por pais, alunos, professores e funcionários.</w:t>
      </w:r>
    </w:p>
    <w:p>
      <w:pPr>
        <w:pStyle w:val="Normal"/>
        <w:ind w:firstLine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Ações visando a atuação do egresso no mercado de trabalh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câmbio entre a Cooperativa-Escola e outras cooperativas e instituições públicas e privadas, visando a troca de experiências, prestação de serviços e estági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cipação em campanhas programadas para atendimento à comunidade, como campanhas de vacinação, arborização, coleta seletiva de lixo, instalação de hortas comunitárias e escolares, atuação junto a assentamentos de reforma agrária, entre outr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ulgação da experiência cooperativista junto a comunidades rurais e urbanas, caracterizando a Cooperativa-Escola como difusor do Cooperativismo na regiã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ímulo e assistência na formação de núcleos cooperativados ou associativistas na comunidade regional, com ação dos alunos e orientação do professor orientad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rPr>
          <w:rFonts w:ascii="Arial" w:hAnsi="Arial"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 xml:space="preserve">Eva Chow Belezia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e-mail: </w:t>
      </w:r>
      <w:r>
        <w:rPr>
          <w:rStyle w:val="Hyperlink"/>
          <w:rFonts w:eastAsia="Arial" w:cs="Arial" w:ascii="Arial" w:hAnsi="Arial"/>
        </w:rPr>
        <w:t>evachow@centropaulasouza.sp.gov.br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005.eva@gmail.com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Ä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hadow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hadow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9:00Z</dcterms:created>
  <dc:creator>paulo</dc:creator>
  <dc:description/>
  <dc:language>en-US</dc:language>
  <cp:lastModifiedBy>a1evaxow</cp:lastModifiedBy>
  <cp:lastPrinted>2008-06-18T16:55:00Z</cp:lastPrinted>
  <dcterms:modified xsi:type="dcterms:W3CDTF">2009-12-09T14:39:00Z</dcterms:modified>
  <cp:revision>2</cp:revision>
  <dc:subject/>
  <dc:title>COOPERATIVA-ESCOLA DOS ALUNOS DAS ESCOLAS TÉCNICAS AGRÍCOL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8875255</vt:r8>
  </property>
  <property fmtid="{D5CDD505-2E9C-101B-9397-08002B2CF9AE}" pid="3" name="_AuthorEmail">
    <vt:lpwstr>a1evaxow@centropaulasouza.sp.gov.br</vt:lpwstr>
  </property>
  <property fmtid="{D5CDD505-2E9C-101B-9397-08002B2CF9AE}" pid="4" name="_AuthorEmailDisplayName">
    <vt:lpwstr>a1evaxow - Eva Chow Belezia</vt:lpwstr>
  </property>
  <property fmtid="{D5CDD505-2E9C-101B-9397-08002B2CF9AE}" pid="5" name="_EmailSubject">
    <vt:lpwstr>PARA O SITE</vt:lpwstr>
  </property>
</Properties>
</file>